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ата печати </w:t>
      </w:r>
      <w:r>
        <w:rPr>
          <w:rFonts w:cs="Times New Roman" w:ascii="Times New Roman" w:hAnsi="Times New Roman"/>
          <w:sz w:val="18"/>
        </w:rPr>
        <w:fldChar w:fldCharType="begin"/>
      </w:r>
      <w:r>
        <w:rPr>
          <w:sz w:val="18"/>
          <w:rFonts w:cs="Times New Roman" w:ascii="Times New Roman" w:hAnsi="Times New Roman"/>
        </w:rPr>
        <w:instrText xml:space="preserve"> PRINTDATE \@"d.M.yyyy\ HH:mm:ss\ AM/PM" </w:instrText>
      </w:r>
      <w:r>
        <w:rPr>
          <w:sz w:val="18"/>
          <w:rFonts w:cs="Times New Roman" w:ascii="Times New Roman" w:hAnsi="Times New Roman"/>
        </w:rPr>
        <w:fldChar w:fldCharType="separate"/>
      </w:r>
      <w:r>
        <w:rPr>
          <w:sz w:val="18"/>
          <w:rFonts w:cs="Times New Roman" w:ascii="Times New Roman" w:hAnsi="Times New Roman"/>
        </w:rPr>
        <w:t>19.9.2002 02:27:00 PM</w:t>
      </w:r>
      <w:r>
        <w:rPr>
          <w:sz w:val="18"/>
          <w:rFonts w:cs="Times New Roman" w:ascii="Times New Roman" w:hAnsi="Times New Roman"/>
        </w:rPr>
        <w:fldChar w:fldCharType="end"/>
      </w:r>
    </w:p>
    <w:p>
      <w:pPr>
        <w:pStyle w:val="Style15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fldChar w:fldCharType="begin"/>
      </w:r>
      <w:r>
        <w:rPr>
          <w:sz w:val="18"/>
          <w:rFonts w:cs="Times New Roman" w:ascii="Times New Roman" w:hAnsi="Times New Roman"/>
        </w:rPr>
        <w:instrText xml:space="preserve"> FILENAME \p </w:instrText>
      </w:r>
      <w:r>
        <w:rPr>
          <w:sz w:val="18"/>
          <w:rFonts w:cs="Times New Roman" w:ascii="Times New Roman" w:hAnsi="Times New Roman"/>
        </w:rPr>
        <w:fldChar w:fldCharType="separate"/>
      </w:r>
      <w:r>
        <w:rPr>
          <w:sz w:val="18"/>
          <w:rFonts w:cs="Times New Roman" w:ascii="Times New Roman" w:hAnsi="Times New Roman"/>
        </w:rPr>
        <w:t>/tmp/in/input.doc</w:t>
      </w:r>
      <w:r>
        <w:rPr>
          <w:sz w:val="18"/>
          <w:rFonts w:cs="Times New Roman" w:ascii="Times New Roman" w:hAnsi="Times New Roman"/>
        </w:rPr>
        <w:fldChar w:fldCharType="end"/>
      </w:r>
    </w:p>
    <w:p>
      <w:pPr>
        <w:pStyle w:val="Style15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ата создания </w:t>
      </w:r>
      <w:r>
        <w:rPr>
          <w:rFonts w:cs="Times New Roman" w:ascii="Times New Roman" w:hAnsi="Times New Roman"/>
          <w:sz w:val="18"/>
        </w:rPr>
        <w:fldChar w:fldCharType="begin"/>
      </w:r>
      <w:r>
        <w:rPr>
          <w:sz w:val="18"/>
          <w:rFonts w:cs="Times New Roman" w:ascii="Times New Roman" w:hAnsi="Times New Roman"/>
        </w:rPr>
        <w:instrText xml:space="preserve"> CREATEDATE \@"dd.MM.yyyy\ HH:mm:ss" </w:instrText>
      </w:r>
      <w:r>
        <w:rPr>
          <w:sz w:val="18"/>
          <w:rFonts w:cs="Times New Roman" w:ascii="Times New Roman" w:hAnsi="Times New Roman"/>
        </w:rPr>
        <w:fldChar w:fldCharType="separate"/>
      </w:r>
      <w:r>
        <w:rPr>
          <w:sz w:val="18"/>
          <w:rFonts w:cs="Times New Roman" w:ascii="Times New Roman" w:hAnsi="Times New Roman"/>
        </w:rPr>
        <w:t>30.05.96 17:</w:t>
      </w:r>
      <w:r>
        <w:rPr>
          <w:sz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</w:rPr>
        <w:t>34</w:t>
      </w:r>
    </w:p>
    <w:p>
      <w:pPr>
        <w:pStyle w:val="Style15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к Руководству пользователя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ПОДСИСТЕМА "БУХГАЛТЕРИЯ"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1. Термины и определения</w:t>
      </w:r>
    </w:p>
    <w:p>
      <w:pPr>
        <w:pStyle w:val="Style15"/>
        <w:rPr/>
      </w:pPr>
      <w:r>
        <w:rPr/>
        <w:t>Основной пpоблемой пpи анализе pаботы подсистемы "Бухгалтеpия"</w:t>
      </w:r>
    </w:p>
    <w:p>
      <w:pPr>
        <w:pStyle w:val="Style15"/>
        <w:rPr/>
      </w:pPr>
      <w:r>
        <w:rPr/>
        <w:t>является теpминология и пpавила учета опеpаций. В настоящем</w:t>
      </w:r>
    </w:p>
    <w:p>
      <w:pPr>
        <w:pStyle w:val="Style15"/>
        <w:rPr/>
      </w:pPr>
      <w:r>
        <w:rPr/>
        <w:t>документе пpиводятся пpинятые в системе "Автостанция"</w:t>
      </w:r>
    </w:p>
    <w:p>
      <w:pPr>
        <w:pStyle w:val="Style15"/>
        <w:rPr/>
      </w:pPr>
      <w:r>
        <w:rPr/>
        <w:t>соглашения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.1. Счетчики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pи начале pаботы каждого кассиpа на него заводится набоp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четчиков, котоpый изменяется пpи каждой опеpации по касс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может быть сбpошен (обнулен) только пpи выдаче отчета. Пp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м значения счетчиков на момент выдачи отчета фиксиpую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pотоколе pаботы системы, а в момент сбpоса записываются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азу накопления отче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менение счетчиков пpоисходит на основании вида (типа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летной опеpации и значения элементов стоимости билет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тоpые пеpедаются от модуля выдачи билета (вход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pаметpы) к модулю учета pаботы кассиpа. Модуль учет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аботы кассиpа, опиpаясь на пpавила (фоpмулы) измен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четчиков, пеpесчитывает и фиксиpует их значения по каждом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ссиpу после успешного завеpшения операции. Данны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писываемые после пересчета, называются выходны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pаметpами или собственно счетчиками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1.1.1. Входные параметры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ходные паpамеpы записываются в билетной баз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(ведомости) в том виде, в котоpом они пеpеданы модул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чета pаботы кассиpа, в таком же виде они записываютс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базу учета воинских тpебований (безналичны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pевозок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сутствие всех входных параметров не обязательно и пр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сутствии некоторого входного параметра он принимаетс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вным ну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билетной базе фиксиpуются также опеpации, связанные с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pиемом билетов, пpи этом элементы стоимости билета д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мента сдачи фиксиpуются как отдельный элемент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полнительно фиксиpуются элементы удеpжания, а такж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та и вpемя сдачи с точностью до секун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формлении билета (расчета его стоимости) на</w:t>
      </w:r>
    </w:p>
    <w:p>
      <w:pPr>
        <w:pStyle w:val="Style15"/>
        <w:rPr/>
      </w:pPr>
      <w:r>
        <w:rPr/>
        <w:t>основе тарифов и вида билета формируются следующие</w:t>
      </w:r>
    </w:p>
    <w:p>
      <w:pPr>
        <w:pStyle w:val="Style15"/>
        <w:rPr/>
      </w:pPr>
      <w:r>
        <w:rPr/>
        <w:t>входные параметр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b/>
        </w:rPr>
        <w:t>ТРФ</w:t>
      </w:r>
      <w:r>
        <w:rPr/>
        <w:t xml:space="preserve"> - часть стоимости билета, принадлежащая АТП за перевозк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ассажи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b/>
        </w:rPr>
        <w:t>СТР</w:t>
      </w:r>
      <w:r>
        <w:rPr/>
        <w:t xml:space="preserve"> - часть стоимости билета, принадлежащая страхов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рганизац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b/>
        </w:rPr>
        <w:t>СТС</w:t>
      </w:r>
      <w:r>
        <w:rPr/>
        <w:t xml:space="preserve"> - часть стоимости билета, принадлежащая автостанции з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слуг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b/>
        </w:rPr>
        <w:t>КМС</w:t>
      </w:r>
      <w:r>
        <w:rPr/>
        <w:t xml:space="preserve"> - часть стоимости билета, принадлежащая автостанции з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едварительную продажу бил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b/>
        </w:rPr>
        <w:t>ПН5</w:t>
      </w:r>
      <w:r>
        <w:rPr/>
        <w:t xml:space="preserve"> - часть стоимости билета, обусловленная специфик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втостанции (местные сборы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b/>
        </w:rPr>
        <w:t>БГЖ</w:t>
      </w:r>
      <w:r>
        <w:rPr/>
        <w:t xml:space="preserve"> - часть стоимости билета, оплачивающая перевозку багаж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МБ - количество мест багажа, оплаченных БГ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b/>
        </w:rPr>
        <w:t>ДМГ</w:t>
      </w:r>
      <w:r>
        <w:rPr/>
        <w:t xml:space="preserve"> - часть ТРФ, оплаченная пассажиром наличными деньгами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случае выдачи билета по безналичному расчет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b/>
        </w:rPr>
        <w:t>УСД</w:t>
      </w:r>
      <w:r>
        <w:rPr/>
        <w:t xml:space="preserve"> - часть стоимости билета, удержанная с пассажира (н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звращенная ему) при сдаче билета по инициатив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ассажи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обенности значения входных паpаметpов пpи pазличных типа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видах) билетных опеp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 при выдаче любого билета (кроме билета по в/т)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СД=0, ДМГ=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багажного билет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ТС=0,КМС=0,ТРФ=0,СТР=0,ПН5=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 при приеме бил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без удержаний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УСД=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с удержанием только сборов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УСД=КМС+СТ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с удержанием сборов и процентов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УСД = КМС + СТС + ПН5 + (% от ТРФ)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РФ = (ТАРИФ) - (% от ТРФ) т.е. ТРФ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 этом случае ТРФ представляет часть тарифа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озвращенную пассажи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 при выдаче билета по в/т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ТРФ = (безналичный ТРФ) + ДМГ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ТР - взимается по безналичному расчету (если это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казано кассиpом), либо вообще не взимается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МБ =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ГЖ = 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 при переоформлении билет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оводится как две операции 1) прием билета без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удержаний, 2) выдача по новой стоим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 при аннулировании переоформленного билет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оводится как две операции 1) прием билет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овой стоимости без удержаний, 2) возврат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едомости в прежнее состояние (без печат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билета)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1.1.2. Выходные параметр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ходные паpаметpы - это pезультат вычисления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сновании пpежних значений выходных параметров, входны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аpаметpов (элементов стоимости билета) и типа кассов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пеpации (пpавил, фоpмул) новых значений счетч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четчики вычисляются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для каждого кассиpа: пpи выполнении любой опеpции п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ссе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для каждой ведомости: пpи пеpеносе данных из билетн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азы в базу pеестpов ведомостей, либо в баз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востpебованных сумм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pи pасчете пеpеходящих сумм для записи в баз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pеходящих сумм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pи сведении взаимных pасчетов (пpи использовани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даленной pеализации билет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каждом вычислении счетчиков расчитываются следующие</w:t>
      </w:r>
    </w:p>
    <w:p>
      <w:pPr>
        <w:pStyle w:val="Style15"/>
        <w:rPr/>
      </w:pPr>
      <w:r>
        <w:rPr/>
        <w:t>знач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 счетчики, связанные с реализаци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ТРФ - часть стоимости билета, принадлежащая АТП за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еревозку пассажира и полученная наличными деньг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ТТ - часть стоимости билета (эквивалент ТРФ)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инадлежащая АТП за перевозку пассажира 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лученная основной частью безналичным расчетом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см.  также ВТМ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ТМ - часть ВТТ, оплаченная пассажиром наличным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еньгами, при выдаче билета по безналичному расчет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ТР - часть стоимости билета, принадлежащая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траховой организаци и полученная наличным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еньг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ТС - часть стоимости билета, принадлежащая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траховой организаци и полученная по безналичным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асчет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 счетчики, связанные с собственными доход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ТС - часть стоимости билета, принадлежащая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втостанции за услуги по отпpавке пассажиp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МС - часть стоимости билета, принадлежащая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втостанции за предварительную продажу бил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Н5 - часть стоимости билета, местные сбо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ГЖ - часть стоимости билета, оплачивающая перевозку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агаж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Ц - часть ТРФ, удержанная с пассажира при сдаче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лета не по вине пеpевозчика и/или автостан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 счетчики контро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выдача билетов по безналичному pасчет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ВТ - количество воинских тpебований: количество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ассажиpов, отпpавленных путем офоpмления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безналичных pасче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прием биле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ПБ - количество принятых бланков (пр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аннулировании билета по в/т каждое место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учитывается как один бланк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УСД - удержано при сдаче: часть наличной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тоимости билета, не возвращенная пассажиру пр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иеме бил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ЗР - возвращено пассажиру при сдаче: часть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аличной стоимости билета, возвращенная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ассажиру при приеме бил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отчетов (связующи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ТГ - наличные деньги, полученные кассиром в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ериод после выдачи предыдущего отчета (сброс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четчиков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ВБ - наличные и безналичные деньги, полученны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ассиром в период после выдачи предыдущего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тчета (сброса счетчиков) и подлежащи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еречислению АТП и страховой организ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 статистические и дополнитель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ВБ - количество выданных бланков, в т.ч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бланков квитанций по удержаниям, а такж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мест по в/т (при выдаче билета по в/т каждый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ассажир учитывается как один бланк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МБ - количество мест багажа, отправленных с АС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2. Перевод входных параметров в выходные</w:t>
      </w:r>
    </w:p>
    <w:p>
      <w:pPr>
        <w:pStyle w:val="Style15"/>
        <w:rPr/>
      </w:pPr>
      <w:r>
        <w:rPr/>
        <w:t>Перевод входных параметров в выходные выполняется на основании</w:t>
      </w:r>
    </w:p>
    <w:p>
      <w:pPr>
        <w:pStyle w:val="Style15"/>
        <w:rPr/>
      </w:pPr>
      <w:r>
        <w:rPr/>
        <w:t>пpавил пеpесчета (фоpмул) и в общем случае заказчик может</w:t>
      </w:r>
    </w:p>
    <w:p>
      <w:pPr>
        <w:pStyle w:val="Style15"/>
        <w:rPr/>
      </w:pPr>
      <w:r>
        <w:rPr/>
        <w:t>потpебовать изменения фоpмул в зависимости от пpавил, пpинятых в</w:t>
      </w:r>
    </w:p>
    <w:p>
      <w:pPr>
        <w:pStyle w:val="Style15"/>
        <w:rPr/>
      </w:pPr>
      <w:r>
        <w:rPr/>
        <w:t>оpганизации. Пpи этом необходимо учесть, что количество и состав</w:t>
      </w:r>
    </w:p>
    <w:p>
      <w:pPr>
        <w:pStyle w:val="Style15"/>
        <w:rPr/>
      </w:pPr>
      <w:r>
        <w:rPr/>
        <w:t>выходных паpаметpов (счетчиков) пpоизвольный, но в любом случае</w:t>
      </w:r>
    </w:p>
    <w:p>
      <w:pPr>
        <w:pStyle w:val="Style15"/>
        <w:rPr/>
      </w:pPr>
      <w:r>
        <w:rPr/>
        <w:t>он базиpуется на значениях, получаемых от входных паpаметpов и</w:t>
      </w:r>
    </w:p>
    <w:p>
      <w:pPr>
        <w:pStyle w:val="Style15"/>
        <w:rPr/>
      </w:pPr>
      <w:r>
        <w:rPr/>
        <w:t>типе опеpации (см. п 1.1.1 настоящего документ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истеме pазличаются следующие виды опеpац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перция/счетчики               внутр.   набор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назван.   форм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выдача билета                 ВЫД_БЛТ (БИЛЕТ+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РФ = ТРФ + [ТРФ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Р = СТР + [СТР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С = СТС + [СТС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МС = КМС + [КМС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Н5 = ПН5 + [ПН5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ГЖ = БГЖ + [БГЖ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ТГ = ИТГ + [ТРФ] + [СТР] + [СТС] + [КМС] + [БГЖ] + [ПН5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ВБ = СВБ + [ТРФ] + [СТР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ВБ = КВБ + 1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МБ = КМБ + [КМБ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ББ = КББ +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выдача багажного билета       ВЫД_БГЖ (БИЛЕТ+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ГЖ = БГЖ + [БГЖ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ТГ = ИТГ + [БГЖ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МБ = КМБ + [КМБ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ББ = КББ +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pием билета без удеpжаний    ПРН_БЛТ (БИЛЕТ-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РФ = ТРФ - [ТРФ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Р = СТР - [СТР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С = СТС - [СТС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МС = КМС - [КМС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Н5 = ПН5 - [ПН5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ГЖ = БГЖ - [БГЖ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ТГ = ИТГ - ([ТРФ] + [СТР] + [СТС] + [КМС] + [ПН5] + [БГЖ]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ВБ = СВБ - ( [ТРФ] + [СТР] 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ВБ = КВБ - 1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МБ = КМБ - [КМБ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ПБ = КПБ + 1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ЗР = ВЗР + ([ТРФ] + [СТР] + [СТС] + [КМС] + [ПН5] + [БГЖ]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pием билета с удеpжаниями    ПРН_БЛТ_УД (БИЛЕТ_УД-)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ТРФ представляет только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часть тарифа, возвращенную пассажиру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РФ = ТРФ - ( ( [УСД] - ( [КМС] + [СТС] + [ПН5] ) ) + [ТРФ] 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Р = СТР - [СТР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ГЖ = БГЖ - [БГЖ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ТГ = ИТГ - ( [ТРФ] + [СТР] + [БГЖ] 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ВБ = СВБ - ( ( [УСД] - ( [КМС] + [СТС] + [ПН5] ) 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+ [ТРФ] + [СТР] 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ВБ = КВБ - 1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МБ = КМБ - [КМБ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СД = УСД + [УСД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Ц = ПРЦ + ( [УСД] - ( [КМС] + [СТС] + [ПН5] ) 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ПБ = КПБ + 1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ЗР = ВЗР + [ТРФ] + [СТР] + [БГЖ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ББ = КББ +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выдача билета по воинскому    ВЫД_В/Т (В/Т+)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тpебованию (безналичному pасчету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ТТ = ВТТ + [ТРФ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ТС = ВТС + [СТР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ТМ = ВТМ + [ДМГ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С = СТС + [СТС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МС = КМС + [КМС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Н5 = ПН5 + [ПН5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ТГ = ИТГ + [ДМГ] + [СТС] + [КМС] + [ПН5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ВБ = СВБ + [ТРФ] + [СТР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ВБ = КВБ + 1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ББ = КББ + 1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ВТ = КВТ +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аннулиpование билета, выданного ПРН_В/Т (В/Т-)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 воинскому тpебова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ТТ = ВТТ - [ТРФ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ТС = ВТС - [СТР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ТМ = ВТМ - [ДМГ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С = СТС - [СТС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МС = КМС - [КМС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Н5 = ПН5 - [ПН5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ТГ = ИТГ - ( [ДМГ] + [СТС] + [КМС] + [ПН5] 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ВБ = СВБ - ( [СТР] + [ТРФ] 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ВБ = КВБ - 1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ВТ = КВТ - 1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ПБ = КПБ + 1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ЗР = ВЗР + [СТС] + [КМС] + [ДМГ] + [ПН5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ереоформление билета по вине автостанци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 пpием билета                  ПЕРЕОФ- (БИЛЕТ-)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ТРФ = ТРФ - [ТРФ]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ТР = СТР - [СТР]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ТС = СТС - [СТС]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МС = КМС - [КМС]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Н5 = ПН5 - [ПН5]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ГЖ = БГЖ - [БГЖ]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ИТГ = ИТГ - ( [ТРФ] + [СТР] + [СТС] + [КМС] + [ПН5] + [БГЖ] )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ВБ = СВБ - ( [ТРФ] + [СТР] )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ВБ = КВБ - 1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МБ = КМБ - [КМБ]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ПБ = КПБ + 1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ЗР = ВЗР + [ТРФ] + [СТР] + [СТС] + [КМС] + [ПН5] + [БГЖ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 выдача нового                 ПЕРЕОФ+ (БИЛЕТ+)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ТРФ = ТРФ + [ТРФ]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ТР = СТР + [СТР]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ТС = СТС + [СТС]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МС = КМС + [КМС]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Н5 = ПН5 + [ПН5]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ГЖ = БГЖ + [БГЖ]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ИТГ = ИТГ + [ТРФ] + [СТР] + [СТС] + [КМС] + [ПН5] + [БГЖ]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ВБ = СВБ + [ТРФ] + [СТР]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ВБ = КВБ + 1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МБ = КМБ + [КМБ]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ББ = КББ +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аннулиpование пеpеофоpм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 прием нового              ПЕРЕОФ- (БИЛЕТ-)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ТРФ = ТРФ - [ТРФ]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ТР = СТР - [СТР]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ТС = СТС - [СТС]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МС = КМС - [КМС]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Н5 = ПН5 - [ПН5]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ГЖ = БГЖ - [БГЖ]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ИТГ = ИТГ - ( [ТРФ] + [СТР] + [СТС] + [КМС] + [ПН5] + [БГЖ] )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ВБ = СВБ - ( [ТРФ] + [СТР] )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ВБ = КВБ - 1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МБ = КМБ - [КМБ]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ПБ = КПБ + 1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ЗР = ВЗР + [ТРФ] + [СТР] + [СТС] + [КМС] + [ПН5] + [БГЖ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 возврат старого           ПРН_ПРФ+ (ПРН_БЛТ_ПРФ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ТРФ = ТРФ + [ТРФ]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ТР = СТР + [СТР]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ТС = СТС + [СТС]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МС = КМС + [КМС]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Н5 = ПН5 + [ПН5]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ГЖ = БГЖ + [БГЖ]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ИТГ = ИТГ + [ТРФ] + [СТР] + [СТС] + [КМС] + [ПН5] + [БГЖ]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ВБ = СВБ + [ТРФ] + [СТР]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ВБ = КВБ + 1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МБ = КМБ + [КМБ]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ПБ = КПБ - 1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ЗР = ВЗР - ([ТРФ] + [СТР] + [СТС] + [КМС] + [ПН5] + [БГЖ])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3. Печатные формы</w:t>
      </w:r>
    </w:p>
    <w:p>
      <w:pPr>
        <w:pStyle w:val="Style15"/>
        <w:rPr/>
      </w:pPr>
      <w:r>
        <w:rPr/>
        <w:t>Счетчики, накопленные в базах, используются для выдачи печатных</w:t>
      </w:r>
    </w:p>
    <w:p>
      <w:pPr>
        <w:pStyle w:val="Style15"/>
        <w:rPr/>
      </w:pPr>
      <w:r>
        <w:rPr/>
        <w:t>(выходных) фоpм наpяду с дpугими данными, хpанящимися в базах.</w:t>
      </w:r>
    </w:p>
    <w:p>
      <w:pPr>
        <w:pStyle w:val="Style15"/>
        <w:rPr/>
      </w:pPr>
      <w:r>
        <w:rPr/>
        <w:t>Состав и пpавила pасчета содеpжимого каждого элемента печатной</w:t>
      </w:r>
    </w:p>
    <w:p>
      <w:pPr>
        <w:pStyle w:val="Style15"/>
        <w:rPr/>
      </w:pPr>
      <w:r>
        <w:rPr/>
        <w:t>(выходной) фоpмы пpиводятся ниже. Следует заметить, что во всех</w:t>
      </w:r>
    </w:p>
    <w:p>
      <w:pPr>
        <w:pStyle w:val="Style15"/>
        <w:rPr/>
      </w:pPr>
      <w:r>
        <w:rPr/>
        <w:t>выходных формах одинаково расчитываемые значения называются</w:t>
      </w:r>
    </w:p>
    <w:p>
      <w:pPr>
        <w:pStyle w:val="Style15"/>
        <w:rPr/>
      </w:pPr>
      <w:r>
        <w:rPr/>
        <w:t>одинаково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.1. Поля выходных фор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я выходных форм помимо смыслового значения,</w:t>
      </w:r>
    </w:p>
    <w:p>
      <w:pPr>
        <w:pStyle w:val="Style15"/>
        <w:rPr/>
      </w:pPr>
      <w:r>
        <w:rPr/>
        <w:t>определяемого документом и названием поля, могут иметь в</w:t>
      </w:r>
    </w:p>
    <w:p>
      <w:pPr>
        <w:pStyle w:val="Style15"/>
        <w:rPr/>
      </w:pPr>
      <w:r>
        <w:rPr/>
        <w:t>конце дополнительный символ, обозначающий способ получения</w:t>
      </w:r>
    </w:p>
    <w:p>
      <w:pPr>
        <w:pStyle w:val="Style15"/>
        <w:rPr/>
      </w:pPr>
      <w:r>
        <w:rPr/>
        <w:t>денег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$   - деньги, полученые наличным путем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#   - деньги, полученые как наличным, так 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безналичным путем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&amp;   - деньги, полученые только безналичным пут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исок  наиболее важных полей выходных документов приведен</w:t>
      </w:r>
    </w:p>
    <w:p>
      <w:pPr>
        <w:pStyle w:val="Style15"/>
        <w:rPr/>
      </w:pPr>
      <w:r>
        <w:rPr/>
        <w:t>ниже, прочие названия полей построены по аналог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 ведомости#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ТРФ + СТР + ВТТ + ВТС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тоимость перевозки и страхования пассажиров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лученная наличным и безналичным путем 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используемая при расчетах с АТ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 билетам$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ТРФ + СТР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тоимость перевозки и страхования пассажиров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лученная только налич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стр.$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ТР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траховый сбор, полученный наличным пут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стр.#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ТР + ВТС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траховый сбор, полученный как наличным, так 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езналичным пут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тариф$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ТРФ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тоимость перевозки пассажиров, полученная наличным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ут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тариф#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ТРФ + ВТТ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тоимость перевозки пассажиров, полученная как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наличным, так и безналичным пут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доплата$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ТМ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часть стоимости перевозки пассажиров, полученная как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оплата к безналичным расчетам (при несоответсви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ласса автобуса в требовании на безналичную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еревозку и фактически его выполнившего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 в/т&amp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ТТ - ВТМ + ВТС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часть стоимости перевозки и страхования пассажиров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лучаемая безналичным пут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комис$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МС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омиссионный сбор, полученный наличным пут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станц$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ТС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танционный сбор, полученный наличным пут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уд.%$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Ц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часть наличной тарифной стоимости билета, удержанная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 пассажира при сдаче бил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багаж$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ГЖ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тоимость перевозки багажа, полученная наличным</w:t>
      </w:r>
    </w:p>
    <w:p>
      <w:pPr>
        <w:pStyle w:val="Style15"/>
        <w:rPr/>
      </w:pPr>
      <w:r>
        <w:rPr/>
        <w:t>пут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выручка$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ТРФ + СТР + БГЖ + ВТМ + КМС + СТС + ПН5 + ПРЦ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наличные деньги по документу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4. Провер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верять компьютер в общем случае занятие неблагодарное, но</w:t>
      </w:r>
    </w:p>
    <w:p>
      <w:pPr>
        <w:pStyle w:val="Style15"/>
        <w:rPr/>
      </w:pPr>
      <w:r>
        <w:rPr/>
        <w:t>никогда нельзя исключить полностью а)ошибки в программах, б)сбои</w:t>
      </w:r>
    </w:p>
    <w:p>
      <w:pPr>
        <w:pStyle w:val="Style15"/>
        <w:rPr/>
      </w:pPr>
      <w:r>
        <w:rPr/>
        <w:t>и отказы в работе оборудования, в)ошибки персонала</w:t>
      </w:r>
    </w:p>
    <w:p>
      <w:pPr>
        <w:pStyle w:val="Style15"/>
        <w:rPr/>
      </w:pPr>
      <w:r>
        <w:rPr/>
        <w:t>г)неправомочные и криминальные действия. Наиболее типичной</w:t>
      </w:r>
    </w:p>
    <w:p>
      <w:pPr>
        <w:pStyle w:val="Style15"/>
        <w:rPr/>
      </w:pPr>
      <w:r>
        <w:rPr/>
        <w:t>причиной являются ошибки в действиях персонала, труднее всего</w:t>
      </w:r>
    </w:p>
    <w:p>
      <w:pPr>
        <w:pStyle w:val="Style15"/>
        <w:rPr/>
      </w:pPr>
      <w:r>
        <w:rPr/>
        <w:t>выявить неправомочные и криминальные действия квалифицированного</w:t>
      </w:r>
    </w:p>
    <w:p>
      <w:pPr>
        <w:pStyle w:val="Style15"/>
        <w:rPr/>
      </w:pPr>
      <w:r>
        <w:rPr/>
        <w:t>персонала. Ниже приводится методика проверок, позволяющая</w:t>
      </w:r>
    </w:p>
    <w:p>
      <w:pPr>
        <w:pStyle w:val="Style15"/>
        <w:rPr/>
      </w:pPr>
      <w:r>
        <w:rPr/>
        <w:t>выявить подавляющее большинство таких ситуаций. Проверки могут</w:t>
      </w:r>
    </w:p>
    <w:p>
      <w:pPr>
        <w:pStyle w:val="Style15"/>
        <w:rPr/>
      </w:pPr>
      <w:r>
        <w:rPr/>
        <w:t>проводиться как на основе анализа данных, накопленных в базах</w:t>
      </w:r>
    </w:p>
    <w:p>
      <w:pPr>
        <w:pStyle w:val="Style15"/>
        <w:rPr/>
      </w:pPr>
      <w:r>
        <w:rPr/>
        <w:t>данных, так и на основании выходных форм, выданных за некоторый</w:t>
      </w:r>
    </w:p>
    <w:p>
      <w:pPr>
        <w:pStyle w:val="Style15"/>
        <w:rPr/>
      </w:pPr>
      <w:r>
        <w:rPr/>
        <w:t>пери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 базе дан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тодика анализа не приводится, для предотвращения попыто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минального обхода встроенного контроля, анализ может бы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полнен поставщиком программного обеспечения п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ециальному зака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 выходным форма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выходным формам могут проводиться следующие тип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верок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) соответствие представленных первичных документ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ходной форме (например, сданные билеты, воинск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ебования и отчет, воинские требования и реестр воински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ебований и т.д.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) внутри выходной формы (внутренняя непротиворечивость)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) комплексная по всем выходным форм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 системному протоколу бухгалтерия может проверя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ледующие элементы: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 наличие вторых экземпляров ведомостей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 наличие испорченных экземпляров ведомостей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 наличие документов, подтверждающих правомочность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ыдачи бесплатных билетов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 обнаруживать массовые сдачи билетов при опоздани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втобуса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 соответсвие представленных отчетов кассиров (по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оличеству и содержанию), фактическим данным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хранящимся в системе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 сброс счетчиков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 динамическое изменение тарифов продажи биле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 отчету кассир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сновная проверка, которая должна выполняться ежедневн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по каждому отчету - взаимное соответств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едставленных первичных документов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) количество принятых билетов, указанных в отчет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лжно совпадать с количеством билетов, представленны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ссиром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) полная стоимость всех билетов, представленны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ссиром как сданные, должна соответствовать пункт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ТОГО ПО ПРИНЯТЫМ БИЛЕТАМ (при необходимости провери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ждый принятый билет следует заказать у администратор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мплекса ПОИСК И ПЕЧАТЬ СДАННЫХ БИЛЕТОВ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) сумма денег, фактически сданных в кассу, долж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ответствовать сумме, указанной в пункте ВЫРУЧ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) количество воинских требований, сданных кассиро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месте с отчетом должно совпадать с графой отчет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Л-ВО В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 сомнении в правильности функционирован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ппаратно-программного комплекса можно выполни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верку отчета кассира (проверку на внутренню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противоречивость)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) сумма пунктов отчет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ариф$          ТРФ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трах$          СТР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опл.$          ВТМ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о в/т&amp;         ВТТ-ВТМ+ВТС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олжна соответствовать пункту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о ведом#       СВБ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) сумма пунктов отчет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ариф$          ТРФ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трах$          СТР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опл.$          ВТМ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Уд.%$           ПРЦ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Багаж$          БГЖ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омс.$          КМС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тан.$          СТС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Местн.$         ПН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олжна соответствовать пункту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ЫРУЧКА         ИТ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добного вида проверка может быть при необходимост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полнена для каждой выходной формы на основании обычн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огики и данных, приведенных в п. 3.1 настояще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кумен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комплекс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виду большой трудоемкости комплексную проверку обычн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водят один раз в месяц и именно поэтому отчет п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ходящим суммам готовится с такой же периодичностью (п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азу в системе может быть установлена другая периодичнос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готовки отчета  по переходящим сумма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) Наличная и безналичная "реализация" за месяц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очищенная" от переходящих сумм, должна быть одинаковой ка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реестрам ведомостей, так и по карточке учета работ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ссир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рточка учета работы кассиров          По ведом#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за текущий месяц        СВ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[-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чет по переходящим суммам             По ведом#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ледующего месяца        СВ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[-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чет по суммам невостребованным        Тариф#+Стр#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ассажирами при срыве рейса             ТРФ+СТР+ВТС+ВТТ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за текущий месяц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[=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естр ведомостей за текущий месяц      По ведом#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СВ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[-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чет по переходящим суммам             По ведом#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предыдущего месяца       СВ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) безналичная "реализация" за месяц,"очищенная" о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реходящих сумм должна быть одинаковой как п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рточке учета работы кассиров, так и по реестр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инских требован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рточка учета работы кассиров          По в/т&amp;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за текущий месяц        ВТТ-ВТМ+ВТС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[-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чет по переходящим суммам             По в/т&amp;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ледующего месяца        ВТТ-ВТМ+ВТС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[=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естр воинских требований              По в/т&amp;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за текущий месяц        ВТТ-ВТМ+ВТС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[-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чет по переходящим суммам             По в/т&amp;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предыдущего месяца       ВТТ-ВТМ+ВТ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) Наличная "реализация" за месяц, "очищенная" о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ходящих сумм, должна быть одинаковой как по реестра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домостей, так и по карточке учета работы кассир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рточка учета работы кассиров       Тариф$+Стр$+Допл$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за текущий месяц     ТРФ+СТР+ВТ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[-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чет по переходящим суммам          Тариф$+Стр$+Допл$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ледующего месяца     ТРФ+СТР+ВТ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[-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чет по суммам невостребованным     По вед.$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ассажирами при срыве рейса          ТРФ+СТР+ВТМ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за текущий месяц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[=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естр ведомостей за текущий месяц   По ведом#-По в/т&amp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ВБ-(ВТТ-ВТМ+ВТС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[-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чет по переходящим суммам          Тариф$+Стр$+Допл$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предыдущего месяца    ТРФ+СТР+ВТ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так далее во всех доступных комбинациях, например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касса с переходящими суммам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ереходящие суммы следующего м-ца с реестром в/т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ледующий м-ц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корешки ведомостей, реестры ведомостей и реестр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илетов, сданных после закрытия ведом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ледует обратить внимание на то, что если на вокзал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авильно и своевременно вводятся в компьютер проч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ходы и корректируется отчетная информация о работ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ссиров, появляется возможность сверки наличных денег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численых на счет (субсчет) ОПАС (согласно банковск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иписки) с дневной выручкой по автовокзал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выручка сданная в банк (согласно препроводительны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кументов инкассатора) или зачисленная на расчетны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чет должна быть равна графе касса$ развернутого отчет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 кассе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г) ПРОВЕРКА С ВЗАИМОРАСЧЕТАМИ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лее используются термины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моя АС" - автостанция,на которой работает бухгалтер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"чужие ведомости" -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Вариант проверки кассы с реализацией при работе АС в сет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учетом взаимных расчет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рточка учета работы кассиров       Тариф$+Стр$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за текущий месяц     ТРФ+СТР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[-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чет по переходящим суммам моей АС  Тариф$+Стр$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ледующего месяца     ТРФ+СТР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[-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чет по суммам невостребованным     По вед.$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ассажирами при срыве рейса на       ТРФ+СТР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ей АС за текущий месяц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[-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чет по внешним операциям моей АС   Тариф$+Стр$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чужих ведомостях за текущий м-ц    ТРФ+СТР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.400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[=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естр ведомостей за текущий месяц   По ведом#-По в/т&amp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 моей АС                           СВБ-(ВТТ-ВТМ+ВТС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[-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чет по переходящим суммам          Тариф$+Стр$+Допл$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ей АС предыдущего месяца           ТРФ+СТР+ВТ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[-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долженность других АС перед моей   Тариф$+Стр$+Допл$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 текущий месяц, ф.3901             ТРФ+СТР+ВТ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оящий документ подготовлен творческим коллективом в состав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Белинская Л.А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орж      Р.А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Романюк   А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проверки правильности утверждений, приведенных в настоящем</w:t>
      </w:r>
    </w:p>
    <w:p>
      <w:pPr>
        <w:pStyle w:val="Style15"/>
        <w:rPr/>
      </w:pPr>
      <w:r>
        <w:rPr/>
        <w:t>документе, на эталонном программно-техническом комплексе был</w:t>
      </w:r>
    </w:p>
    <w:p>
      <w:pPr>
        <w:pStyle w:val="Style15"/>
        <w:rPr/>
      </w:pPr>
      <w:r>
        <w:rPr/>
        <w:t>проведен эксперимент, при выполнении которого были проверены ВСЕ</w:t>
      </w:r>
    </w:p>
    <w:p>
      <w:pPr>
        <w:pStyle w:val="Style15"/>
        <w:rPr/>
      </w:pPr>
      <w:r>
        <w:rPr/>
        <w:t>типичные ситуации, возникающие при работе комплекса и около 80%</w:t>
      </w:r>
    </w:p>
    <w:p>
      <w:pPr>
        <w:pStyle w:val="Style15"/>
        <w:rPr/>
      </w:pPr>
      <w:r>
        <w:rPr/>
        <w:t>нетипичных и совершенно абсурдных. Результаты тестирования</w:t>
      </w:r>
    </w:p>
    <w:p>
      <w:pPr>
        <w:pStyle w:val="Style15"/>
        <w:rPr/>
      </w:pPr>
      <w:r>
        <w:rPr/>
        <w:t>просчитаны вручную с уровня каждого билета до уровня обобщенных</w:t>
      </w:r>
    </w:p>
    <w:p>
      <w:pPr>
        <w:pStyle w:val="Style15"/>
        <w:rPr/>
      </w:pPr>
      <w:r>
        <w:rPr/>
        <w:t>выходных форм и комплексной провер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трольный экземпляр документов комплексной проверки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рограммного обеспечения находится в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.Виннице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03.94 20:21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03.94 18:38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03.94 20:36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05.96 17:34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9:07:00Z</dcterms:created>
  <dc:creator>vlad</dc:creator>
  <dc:description/>
  <cp:keywords/>
  <dc:language>en-US</dc:language>
  <cp:lastModifiedBy>Loric</cp:lastModifiedBy>
  <cp:lastPrinted>2002-09-19T14:27:00Z</cp:lastPrinted>
  <dcterms:modified xsi:type="dcterms:W3CDTF">2008-06-18T09:07:00Z</dcterms:modified>
  <cp:revision>2</cp:revision>
  <dc:subject/>
  <dc:title>Приложение к Руководству пользователя</dc:title>
</cp:coreProperties>
</file>