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Как отредактировать вид(тексты) ведомости.</w:t>
      </w:r>
    </w:p>
    <w:p>
      <w:pPr>
        <w:pStyle w:val="Style15"/>
        <w:rPr/>
      </w:pPr>
      <w:r>
        <w:rPr/>
        <w:t>просто отредактировать соответствующие константы в сис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е приведены условные обозначения групп редактирования</w:t>
      </w:r>
    </w:p>
    <w:p>
      <w:pPr>
        <w:pStyle w:val="Style15"/>
        <w:rPr/>
      </w:pPr>
      <w:r>
        <w:rPr/>
        <w:t xml:space="preserve">"CNS","B", = {}  </w:t>
        <w:tab/>
        <w:tab/>
        <w:tab/>
        <w:t>*-6-1-4-2-3-3</w:t>
      </w:r>
    </w:p>
    <w:p>
      <w:pPr>
        <w:pStyle w:val="Style15"/>
        <w:rPr/>
      </w:pPr>
      <w:r>
        <w:rPr/>
        <w:t>^AUT("CNS","B","WPB-TAB") = []          *-7-4-2-2 D ^G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какие-то константы не определены (не видны в редакторе констант), </w:t>
      </w:r>
    </w:p>
    <w:p>
      <w:pPr>
        <w:pStyle w:val="Style15"/>
        <w:rPr/>
      </w:pPr>
      <w:r>
        <w:rPr/>
        <w:t xml:space="preserve">то их необходимо создать в ^AUT("CNS","B","имя_константы",0), где </w:t>
      </w:r>
    </w:p>
    <w:p>
      <w:pPr>
        <w:pStyle w:val="Style15"/>
        <w:rPr/>
      </w:pPr>
      <w:r>
        <w:rPr/>
        <w:t>всесто "имя_константы" должно быть вписан соответсвующий индекс.</w:t>
      </w:r>
    </w:p>
    <w:p>
      <w:pPr>
        <w:pStyle w:val="Style15"/>
        <w:rPr/>
      </w:pPr>
      <w:r>
        <w:rPr/>
        <w:t>для этого необходимо выполн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-7-4-2-2 D ^G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приведена ведомость - рядом с полем, которое может быть изменено</w:t>
      </w:r>
    </w:p>
    <w:p>
      <w:pPr>
        <w:pStyle w:val="Style15"/>
        <w:rPr/>
      </w:pPr>
      <w:r>
        <w:rPr/>
        <w:t>приводится его код в соответсвии с условным обознач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12.01**********18:14:38  ВИННИЦКОЕ АТП 105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{WPBN}ВЕДОМОСТЬ  N  1.+0ТЭЖ0001ПЧН  6314385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АС}АС : ВИННИЦА 1  0501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ДАТА}ДАТА : 01.12.01    {РЕЙС}РЕЙС : 204  ВИННИЦА 1 - ЖИТОМИ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ВРЕМЯ ПРИБ.}ВРЕМЯ ПРИБЫТИЯ  :  {ПО РАСП.}ПО РАСПИСАНИЮ : **:**   {ФАКТ.}ФАКТИЧЕСКОЕ : *НЕТ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ВРЕМЯ ОТПР.}ВРЕМЯ ОТПРАВЛЕНИЯ :  {ПО РАСП.}ПО РАСПИСАНИЮ : 06:40   {ФАКТ.}ФАКТИЧЕСКОЕ : 18: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ИННИЦКОЕ {АТП}АТП 10529   {АВТОБУС}АВТОБУС ИК-250 МГК   {ГОС N}ГОС N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{ВОДИТЕЛЬ}ВОДИТЕЛЬ :    {БУЛ N}БУЛ  N  </w:t>
      </w:r>
    </w:p>
    <w:p>
      <w:pPr>
        <w:pStyle w:val="Style15"/>
        <w:rPr/>
      </w:pPr>
      <w:r>
        <w:rPr/>
        <w:t>{WPB-TAB}или[0]БИЛЕТ  МЕСТО   N БИЛЕТА        ОТ АС            ДО АС        ЦЕНА  БАГАЖ  ВС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 1/Н0ТЭЖ4=01ЫД4 ВИННИЦА 1  ЖИТОМИР                  8.24  0.00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 1/Н0ТЭЖ4=01ЫД6 ВИННИЦА 1  ЖИТОМИР                  8.24  0.00      </w:t>
      </w:r>
    </w:p>
    <w:p>
      <w:pPr>
        <w:pStyle w:val="Style15"/>
        <w:rPr/>
      </w:pPr>
      <w:r>
        <w:rPr/>
        <w:t>льгот     3 1/Н0ТЭЖ4=01ЫДД ВИННИЦА 1  ЖИТОМИР                  4.13  0.00 ИнВОВ_1111</w:t>
      </w:r>
    </w:p>
    <w:p>
      <w:pPr>
        <w:pStyle w:val="Style15"/>
        <w:rPr/>
      </w:pPr>
      <w:r>
        <w:rPr/>
        <w:t>БЕСПЛ     4 1/Н0ТЭЖ4=01ЫДН ВИННИЦА 1  ЖИТОМИР                  0.00  0.72 ИнВОВ_1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[2]или[4]АС       ЗА БИЛЕТЫ    БАГАЖ      ВТ     К/СБОР  С/СБОР  НАЛ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100 ВИННИЦА 1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0.61     0.72      0.00     0.00    0.35   0.00       20.26</w:t>
      </w:r>
    </w:p>
    <w:p>
      <w:pPr>
        <w:pStyle w:val="Style15"/>
        <w:rPr/>
      </w:pPr>
      <w:r>
        <w:rPr/>
        <w:t>{В т.ч НДС}В т.ч НДС      3.38     0.12      0.00     0.00    0.00   0.00        3.38</w:t>
      </w:r>
    </w:p>
    <w:p>
      <w:pPr>
        <w:pStyle w:val="Style15"/>
        <w:rPr/>
      </w:pPr>
      <w:r>
        <w:rPr/>
        <w:t>{ВСЕГО}или{Без НДС}Без НДС       17.23     0.60      0.00     0.00    0.35   0.00       16.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 БСП - 1 : 1-ИнВОВ *  ЛГТ - 1 : 1-ИнВОВ *  ОБЩ - 2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WPBN}ВЕДОМОСТЬ  N  1.+0ТЭЖ0001ПЧН  63143850     ВИННИЦКОЕ АТП 10529</w:t>
      </w:r>
    </w:p>
    <w:p>
      <w:pPr>
        <w:pStyle w:val="Style15"/>
        <w:rPr/>
      </w:pPr>
      <w:r>
        <w:rPr/>
        <w:t>{WPBT}ВЕДОМОСТЬ  ТИП: МЖБ &lt;МЕЖОБЛАСТНЫЕ C 01.04.01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WPBR}К   рассчетам :               20.61 - 0.35 = 20.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АДЦАТЬ ГРИВЕН 26 КОПEEK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ВИННИЦА 1 - ЖИТОМИР     4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{ИТОГО}ИТОГО :      4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{Свободных :}Свободных :38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{ТАКСИРОВКА}ТАКСИРОВКА 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ПАССАЖИРОКИЛОМЕТРЫ}ПАССАЖИРОКИЛОМЕТРЫ ПО ПЕРЕВОЗКАМ СВЫШЕ {300}0 КМ. =50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000 СИСТЕМА 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12.01%%%%%%%%%%%%%%%%%%%%%%%%%%%%%%%%%%%%%%%%18:14: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3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color w:val="000000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  <w:color w:val="000000"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50:00Z</dcterms:created>
  <dc:creator>Loric</dc:creator>
  <dc:description/>
  <cp:keywords/>
  <dc:language>en-US</dc:language>
  <cp:lastModifiedBy>Loric</cp:lastModifiedBy>
  <cp:lastPrinted>2008-10-28T15:22:00Z</cp:lastPrinted>
  <dcterms:modified xsi:type="dcterms:W3CDTF">2008-10-28T13:22:00Z</dcterms:modified>
  <cp:revision>4</cp:revision>
  <dc:subject/>
  <dc:title>Как отредактировать вид(тексты) ведомости</dc:title>
</cp:coreProperties>
</file>