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ложение к руководству пользователя в связи с ввод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жмашинной связ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Подсистема "БУХГАЛТЕРИЯ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. ОБЩИЕ ПОЛОЖЕН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1 В условиях межмашинной связи существует возможность на любой АС</w:t>
      </w:r>
    </w:p>
    <w:p>
      <w:pPr>
        <w:pStyle w:val="Style15"/>
        <w:rPr/>
      </w:pPr>
      <w:r>
        <w:rPr/>
        <w:t>выдавать и принимать билеты с других АС, подключенных в сеть межмашинной</w:t>
      </w:r>
    </w:p>
    <w:p>
      <w:pPr>
        <w:pStyle w:val="Style15"/>
        <w:rPr/>
      </w:pPr>
      <w:r>
        <w:rPr/>
        <w:t>связ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еча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дальнейшем будут использоваться термины: "моя АС", "другая АС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моя ведомость", "чужая ведомость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"Моя АС" - автостанция, на которой работает бухгалтер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"Другая АС" - автостанции, с которыми существует межмашинная связь </w:t>
      </w:r>
    </w:p>
    <w:p>
      <w:pPr>
        <w:pStyle w:val="Style15"/>
        <w:rPr/>
      </w:pPr>
      <w:r>
        <w:rPr/>
        <w:t>с "моей АС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"Моя ведомость" - ведомости, которые распечатываются и выдаются </w:t>
      </w:r>
    </w:p>
    <w:p>
      <w:pPr>
        <w:pStyle w:val="Style15"/>
        <w:rPr/>
      </w:pPr>
      <w:r>
        <w:rPr/>
        <w:t>водителям на "моей АС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"Чужая ведомость" - ведомости других автостанций, с которыми </w:t>
      </w:r>
    </w:p>
    <w:p>
      <w:pPr>
        <w:pStyle w:val="Style15"/>
        <w:rPr/>
      </w:pPr>
      <w:r>
        <w:rPr/>
        <w:t>имеется межмашинная связ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2 На каждой  АС кассир может производить следующие</w:t>
      </w:r>
    </w:p>
    <w:p>
      <w:pPr>
        <w:pStyle w:val="Style15"/>
        <w:rPr/>
      </w:pPr>
      <w:r>
        <w:rPr/>
        <w:t>операции по межмашинной связ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дать билет на текущий день и предварительно в чужую ведом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нять билет в чужой ведомости, выданный на другой 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нять билет в чужой ведомости, выданный на моей 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ет отметить, что в системе все билеты попадают в</w:t>
      </w:r>
    </w:p>
    <w:p>
      <w:pPr>
        <w:pStyle w:val="Style15"/>
        <w:rPr/>
      </w:pPr>
      <w:r>
        <w:rPr/>
        <w:t>ведомость станции отправления, указанной на билете, независимо</w:t>
      </w:r>
    </w:p>
    <w:p>
      <w:pPr>
        <w:pStyle w:val="Style15"/>
        <w:rPr/>
      </w:pPr>
      <w:r>
        <w:rPr/>
        <w:t>от того, на какой АС они прода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расчет с АТП  по тарифу будет производить АС, у которой</w:t>
      </w:r>
    </w:p>
    <w:p>
      <w:pPr>
        <w:pStyle w:val="Style15"/>
        <w:rPr/>
      </w:pPr>
      <w:r>
        <w:rPr/>
        <w:t>хранится ведомость (в дальнейшем "АС ведомость").</w:t>
      </w:r>
    </w:p>
    <w:p>
      <w:pPr>
        <w:pStyle w:val="Style15"/>
        <w:rPr/>
      </w:pPr>
      <w:r>
        <w:rPr/>
        <w:t>Расчеты между АС по станционному  и пр.сборам, невостребованным суммам,</w:t>
      </w:r>
    </w:p>
    <w:p>
      <w:pPr>
        <w:pStyle w:val="Style15"/>
        <w:rPr/>
      </w:pPr>
      <w:r>
        <w:rPr/>
        <w:t>удержанию при возврате билетов и т.д.производятся по договоренности</w:t>
      </w:r>
    </w:p>
    <w:p>
      <w:pPr>
        <w:pStyle w:val="Style15"/>
        <w:rPr/>
      </w:pPr>
      <w:r>
        <w:rPr/>
        <w:t>между АС на основании выходны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II Возникновение взаимозадолженност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1 При работе в разветвленной системе межмашинной связи производится</w:t>
      </w:r>
    </w:p>
    <w:p>
      <w:pPr>
        <w:pStyle w:val="Style15"/>
        <w:rPr/>
      </w:pPr>
      <w:r>
        <w:rPr/>
        <w:t>множество перекрестных операций между АС. В самом общем случае билет</w:t>
      </w:r>
    </w:p>
    <w:p>
      <w:pPr>
        <w:pStyle w:val="Style15"/>
        <w:rPr/>
      </w:pPr>
      <w:r>
        <w:rPr/>
        <w:t xml:space="preserve">может быть выдан на АС1 в ведомость, которая находится на АС2, а принят на АС3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2 Все возможные варианты операций кассира (с наглядным показом</w:t>
      </w:r>
    </w:p>
    <w:p>
      <w:pPr>
        <w:pStyle w:val="Style15"/>
        <w:rPr/>
      </w:pPr>
      <w:r>
        <w:rPr/>
        <w:t>возникновения долгов между АС)  можно выразить следующей схемой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:              :       возникновение долгов         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АЧА БИЛЕТА   : ПРИЕМ БИЛЕТА :--------------------------------------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:              :Мой долг другим АС :Долг других АС мне:</w:t>
      </w:r>
    </w:p>
    <w:p>
      <w:pPr>
        <w:pStyle w:val="Style15"/>
        <w:rPr/>
      </w:pPr>
      <w:r>
        <w:rPr/>
        <w:t>------------------------------------------------------------------------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:не принимался:       ---         :      ---        :</w:t>
      </w:r>
    </w:p>
    <w:p>
      <w:pPr>
        <w:pStyle w:val="Style15"/>
        <w:rPr/>
      </w:pPr>
      <w:r>
        <w:rPr/>
        <w:t>Я в свою ведомость  :  Я принял   :       ---         :      ---        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:  Не Я принял: АС,принявшей билет:      ---        :</w:t>
      </w:r>
    </w:p>
    <w:p>
      <w:pPr>
        <w:pStyle w:val="Style15"/>
        <w:rPr/>
      </w:pPr>
      <w:r>
        <w:rPr/>
        <w:t>------------------------------------------------------------------------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:не принимался:  "АС ведомость"   :      ---        :</w:t>
      </w:r>
    </w:p>
    <w:p>
      <w:pPr>
        <w:pStyle w:val="Style15"/>
        <w:rPr/>
      </w:pPr>
      <w:r>
        <w:rPr/>
        <w:t>Я в чужую ведомость :  Я принял   :  "АС ведомость"   : "АС ведомость"  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:  Не Я принял:  "АС ведомость"   :      ---        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:             :                   :                 :</w:t>
      </w:r>
    </w:p>
    <w:p>
      <w:pPr>
        <w:pStyle w:val="Style15"/>
        <w:rPr/>
      </w:pPr>
      <w:r>
        <w:rPr/>
        <w:t>------------------------------------------------------------------------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:не принимался:       ---         :АС,выдавшая билет:</w:t>
      </w:r>
    </w:p>
    <w:p>
      <w:pPr>
        <w:pStyle w:val="Style15"/>
        <w:rPr/>
      </w:pPr>
      <w:r>
        <w:rPr/>
        <w:t>Не Я в мою ведомость:  Я принял   :       ---         :АС,выдавшая билет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:  Не Я принял: АС,принявшей билет:АС,выдавшая билет:</w:t>
      </w:r>
    </w:p>
    <w:p>
      <w:pPr>
        <w:pStyle w:val="Style15"/>
        <w:rPr/>
      </w:pPr>
      <w:r>
        <w:rPr/>
        <w:t>------------------------------------------------------------------------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:не принимался:       ---         :      ---        :</w:t>
      </w:r>
    </w:p>
    <w:p>
      <w:pPr>
        <w:pStyle w:val="Style15"/>
        <w:rPr/>
      </w:pPr>
      <w:r>
        <w:rPr/>
        <w:t>Не Я в чужую ведо-  :  Я принял   :       ---         : "АС ведомость"  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сть:  Не Я принял:       ---         :      ---        :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3 В результате операций кассира возникает взаимозадолженность</w:t>
      </w:r>
    </w:p>
    <w:p>
      <w:pPr>
        <w:pStyle w:val="Style15"/>
        <w:rPr/>
      </w:pPr>
      <w:r>
        <w:rPr/>
        <w:t>между 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4 Долги данной АС другим АС складываются и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умма по проданным билетам в чужие ведом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умма по принятым другими АС билетам в моих ведомостях.</w:t>
      </w:r>
    </w:p>
    <w:p>
      <w:pPr>
        <w:pStyle w:val="Style15"/>
        <w:rPr/>
      </w:pPr>
      <w:r>
        <w:rPr/>
        <w:t>Эта сумма в общем случае складывается из тарифа, страхсбора, станц.</w:t>
      </w:r>
    </w:p>
    <w:p>
      <w:pPr>
        <w:pStyle w:val="Style15"/>
        <w:rPr/>
      </w:pPr>
      <w:r>
        <w:rPr/>
        <w:t>и пр.сборов. Если при сдаче билета с пассажира был удержан станц.сбор,</w:t>
      </w:r>
    </w:p>
    <w:p>
      <w:pPr>
        <w:pStyle w:val="Style15"/>
        <w:rPr/>
      </w:pPr>
      <w:r>
        <w:rPr/>
        <w:t>то вопрос о принадлежности суммы станц.сбора решается по договоренности</w:t>
      </w:r>
    </w:p>
    <w:p>
      <w:pPr>
        <w:pStyle w:val="Style15"/>
        <w:rPr/>
      </w:pPr>
      <w:r>
        <w:rPr/>
        <w:t>между 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5 Долги других АС моей А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умма по проданным билетам другими АС в мои ведом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умма по принятым мной билетам в чужих ведомостях</w:t>
      </w:r>
    </w:p>
    <w:p>
      <w:pPr>
        <w:pStyle w:val="Style15"/>
        <w:rPr/>
      </w:pPr>
      <w:r>
        <w:rPr/>
        <w:t>Вопрос о принадлежности невостребованных сумм по билетам, проданным</w:t>
      </w:r>
    </w:p>
    <w:p>
      <w:pPr>
        <w:pStyle w:val="Style15"/>
        <w:rPr/>
      </w:pPr>
      <w:r>
        <w:rPr/>
        <w:t>другими АС, решается по договоренности между 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6 Все операции по межмашинной связи дублируются, поэтому</w:t>
      </w:r>
    </w:p>
    <w:p>
      <w:pPr>
        <w:pStyle w:val="Style15"/>
        <w:rPr/>
      </w:pPr>
      <w:r>
        <w:rPr/>
        <w:t>на любой АС можно получить информацию о взаиморасчетах, вывести документы</w:t>
      </w:r>
    </w:p>
    <w:p>
      <w:pPr>
        <w:pStyle w:val="Style15"/>
        <w:rPr/>
      </w:pPr>
      <w:r>
        <w:rPr/>
        <w:t>о долгах моих и долгах других 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2.7 В системе можно вывести следующие документы </w:t>
      </w:r>
    </w:p>
    <w:p>
      <w:pPr>
        <w:pStyle w:val="Style15"/>
        <w:rPr/>
      </w:pPr>
      <w:r>
        <w:rPr/>
        <w:t>по взаиморасчетам  (см.гл.III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Отчет о моих операциях в чужих ведомостях (форма 4001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Отчет об операциях кассиров других АС в моих ведомостях (форма 410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II  Вывод документов по взаиморасчетам на компьютер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1 Для вывода документов по взаиморасчетам необходим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регистрироваться в системе бухгалте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йти в ГЛАВНОЕ МЕНЮ и выбрать п.3 "вывод/просмотр печатных форм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брать в подменю п.9 "взаимные расчет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меч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ое приложение составлено  с учетом того, что пользовате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ком с документацией по бухгалтерии и работой на компьют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2 Описание подменю "взаимные расче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Отчет по ВНЕШНИМ операциям (4001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Отчет по ЧУЖИМ операциям (4101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-------ДОЛГИ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.Расчеты с дебиторами (3901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.Расчеты с кредиторами (4002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 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.Анализ взаимных расч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.2.1 В режиме 1 ("Отчет по внешним операциям") бухгалтер выводит </w:t>
      </w:r>
    </w:p>
    <w:p>
      <w:pPr>
        <w:pStyle w:val="Style15"/>
        <w:rPr/>
      </w:pPr>
      <w:r>
        <w:rPr/>
        <w:t>данные по билетам, которые продавались/принимались на моей АС в</w:t>
      </w:r>
    </w:p>
    <w:p>
      <w:pPr>
        <w:pStyle w:val="Style15"/>
        <w:rPr/>
      </w:pPr>
      <w:r>
        <w:rPr/>
        <w:t>чужие ведомости других АС.</w:t>
      </w:r>
    </w:p>
    <w:p>
      <w:pPr>
        <w:pStyle w:val="Style15"/>
        <w:rPr/>
      </w:pPr>
      <w:r>
        <w:rPr/>
        <w:t>Выбрав режим 1, бухгалтер вызывает на экран окно со следующими вопрос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та началь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та конеч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 ведомо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нал выво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кземпляр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лько итог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ирина стра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Дата начальная" указать дату начала периода выполнения</w:t>
      </w:r>
    </w:p>
    <w:p>
      <w:pPr>
        <w:pStyle w:val="Style15"/>
        <w:rPr/>
      </w:pPr>
      <w:r>
        <w:rPr/>
        <w:t>операций выдачи/приема билетов в чужих ведомостя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Дата конечная" указать дату конца периода выполнения</w:t>
      </w:r>
    </w:p>
    <w:p>
      <w:pPr>
        <w:pStyle w:val="Style15"/>
        <w:rPr/>
      </w:pPr>
      <w:r>
        <w:rPr/>
        <w:t xml:space="preserve">операций в чужих ведомостях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сверке дата начальная и дата конечная соответствуют дате</w:t>
      </w:r>
    </w:p>
    <w:p>
      <w:pPr>
        <w:pStyle w:val="Style15"/>
        <w:rPr/>
      </w:pPr>
      <w:r>
        <w:rPr/>
        <w:t>начала и конца отчетного перио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строке "АС ведомость" указывается автостанция, где хранится </w:t>
      </w:r>
    </w:p>
    <w:p>
      <w:pPr>
        <w:pStyle w:val="Style15"/>
        <w:rPr/>
      </w:pPr>
      <w:r>
        <w:rPr/>
        <w:t>ведомость, т.е. с которой производится  отправление автобуса.</w:t>
      </w:r>
    </w:p>
    <w:p>
      <w:pPr>
        <w:pStyle w:val="Style15"/>
        <w:rPr/>
      </w:pPr>
      <w:r>
        <w:rPr/>
        <w:t>Если необходим отчет по всем АС, то надо ответить "*" или пуст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Канал вывода" нужно указать, куда выводить отчет:</w:t>
      </w:r>
    </w:p>
    <w:p>
      <w:pPr>
        <w:pStyle w:val="Style15"/>
        <w:rPr/>
      </w:pPr>
      <w:r>
        <w:rPr/>
        <w:t>на экран или принте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Экземпляров" нужно указать количество экземпляров отче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Только итоги" нужно указать "д" или "1" если нужны только</w:t>
      </w:r>
    </w:p>
    <w:p>
      <w:pPr>
        <w:pStyle w:val="Style15"/>
        <w:rPr/>
      </w:pPr>
      <w:r>
        <w:rPr/>
        <w:t>итоги в отчете и указать "н" или "0" если нужен развернутый отч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ирина страницы указывается в зависимости от размеров бум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тчет выводятся следующие граф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ер бил.  Вид  Тариф# + Страх# + Багаж$ + Станц$ + Комис$ + Мест$ = Всего  (ВТ&amp;  Допл$ Страх&amp;) Принял/перео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.2.2 В режиме 2 ("Отчет по чужим операциям") бухгалтер выводит </w:t>
      </w:r>
    </w:p>
    <w:p>
      <w:pPr>
        <w:pStyle w:val="Style15"/>
        <w:rPr/>
      </w:pPr>
      <w:r>
        <w:rPr/>
        <w:t xml:space="preserve">данные по билетам, которые продавались/принимались другими АС </w:t>
      </w:r>
    </w:p>
    <w:p>
      <w:pPr>
        <w:pStyle w:val="Style15"/>
        <w:rPr/>
      </w:pPr>
      <w:r>
        <w:rPr/>
        <w:t>в мои ведомости.</w:t>
      </w:r>
    </w:p>
    <w:p>
      <w:pPr>
        <w:pStyle w:val="Style15"/>
        <w:rPr/>
      </w:pPr>
      <w:r>
        <w:rPr/>
        <w:t>Выбрав режим 2, бухгалтер вызывает на экран окно со следующими вопрос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та началь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та конеч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 операц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нал выво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кземпляр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лько итог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ирина стра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АС операция" нужно указать автостанцию, на которой</w:t>
      </w:r>
    </w:p>
    <w:p>
      <w:pPr>
        <w:pStyle w:val="Style15"/>
        <w:rPr/>
      </w:pPr>
      <w:r>
        <w:rPr/>
        <w:t>производились операции выдачи/приема билета.</w:t>
      </w:r>
    </w:p>
    <w:p>
      <w:pPr>
        <w:pStyle w:val="Style15"/>
        <w:rPr/>
      </w:pPr>
      <w:r>
        <w:rPr/>
        <w:t>Остальные ответы аналогичны описанным в п.3.3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.2.3 В режиме 4 ("Расчеты с дебиторами") бухгалтер выводит </w:t>
      </w:r>
    </w:p>
    <w:p>
      <w:pPr>
        <w:pStyle w:val="Style15"/>
        <w:rPr/>
      </w:pPr>
      <w:r>
        <w:rPr/>
        <w:t>данные по задолженности "АС-дебитора" перед "АС-ведомость".</w:t>
      </w:r>
    </w:p>
    <w:p>
      <w:pPr>
        <w:pStyle w:val="Style15"/>
        <w:rPr/>
      </w:pPr>
      <w:r>
        <w:rPr/>
        <w:t>Выбрав режим 4, бухгалтер вызывает на экран окно со следующими вопрос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та началь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та конеч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 дебето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 ведомо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П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нал выво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кземпляр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лько итог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ирина стра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АС дебетор" нужно указать автостанцию, на которой</w:t>
      </w:r>
    </w:p>
    <w:p>
      <w:pPr>
        <w:pStyle w:val="Style15"/>
        <w:rPr/>
      </w:pPr>
      <w:r>
        <w:rPr/>
        <w:t>производились операции выдачи/приема билета, т.е она должна "АС ведомость".</w:t>
      </w:r>
    </w:p>
    <w:p>
      <w:pPr>
        <w:pStyle w:val="Style15"/>
        <w:rPr/>
      </w:pPr>
      <w:r>
        <w:rPr/>
        <w:t>Если необходим отчет по задолженности всех АС,то надо ответить "*"</w:t>
      </w:r>
    </w:p>
    <w:p>
      <w:pPr>
        <w:pStyle w:val="Style15"/>
        <w:rPr/>
      </w:pPr>
      <w:r>
        <w:rPr/>
        <w:t>или пуст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АС ведомость" нужно указать АС, перед которой задолженность</w:t>
      </w:r>
    </w:p>
    <w:p>
      <w:pPr>
        <w:pStyle w:val="Style15"/>
        <w:rPr/>
      </w:pPr>
      <w:r>
        <w:rPr/>
        <w:t>т.е. обычно код своей авто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АТП" нужно указать код АТП, по которому хотите вывести</w:t>
      </w:r>
    </w:p>
    <w:p>
      <w:pPr>
        <w:pStyle w:val="Style15"/>
        <w:rPr/>
      </w:pPr>
      <w:r>
        <w:rPr/>
        <w:t>долги между АС, и  ответить "*" или пусто, если по всем АТ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е ответы аналогичны описанным в п.3.3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.2.4 В режиме 5 ("Расчеты с кредиторами") бухгалтер выводит </w:t>
      </w:r>
    </w:p>
    <w:p>
      <w:pPr>
        <w:pStyle w:val="Style15"/>
        <w:rPr/>
      </w:pPr>
      <w:r>
        <w:rPr/>
        <w:t xml:space="preserve">данные по задолженности "АС-операция" перед "АС-кредитор". </w:t>
      </w:r>
    </w:p>
    <w:p>
      <w:pPr>
        <w:pStyle w:val="Style15"/>
        <w:rPr/>
      </w:pPr>
      <w:r>
        <w:rPr/>
        <w:t>Выбрав режим 5, бухгалтер вызывает на экран окно со следующими вопрос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та началь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та конеч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 кредито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 операц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нал выво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кземпляр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лько итог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ирина стра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АС кредитор" нужно указать автостанцию, которой</w:t>
      </w:r>
    </w:p>
    <w:p>
      <w:pPr>
        <w:pStyle w:val="Style15"/>
        <w:rPr/>
      </w:pPr>
      <w:r>
        <w:rPr/>
        <w:t xml:space="preserve">должна "АС операция", обычно код своей АС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троке "АС операция" нужно указать автостанцию, где</w:t>
      </w:r>
    </w:p>
    <w:p>
      <w:pPr>
        <w:pStyle w:val="Style15"/>
        <w:rPr/>
      </w:pPr>
      <w:r>
        <w:rPr/>
        <w:t xml:space="preserve">производились операции выдачи/приема билета для "АС кредитор". </w:t>
      </w:r>
    </w:p>
    <w:p>
      <w:pPr>
        <w:pStyle w:val="Style15"/>
        <w:rPr/>
      </w:pPr>
      <w:r>
        <w:rPr/>
        <w:t xml:space="preserve">Если необходим отчет по задолженности всех АС, то надо ответить "*" или </w:t>
      </w:r>
    </w:p>
    <w:p>
      <w:pPr>
        <w:pStyle w:val="Style15"/>
        <w:rPr/>
      </w:pPr>
      <w:r>
        <w:rPr/>
        <w:t xml:space="preserve">пусто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е ответы аналогичны описанным в п.3.3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.2.5 В режиме 7 ("Анализ взаимных расчетов") бухгалтер может вывести </w:t>
      </w:r>
    </w:p>
    <w:p>
      <w:pPr>
        <w:pStyle w:val="Style15"/>
        <w:rPr/>
      </w:pPr>
      <w:r>
        <w:rPr/>
        <w:t>любые данные по межмашинным расчетам, в т.ч. и описанные выше формы.</w:t>
      </w:r>
    </w:p>
    <w:p>
      <w:pPr>
        <w:pStyle w:val="Style15"/>
        <w:rPr/>
      </w:pPr>
      <w:r>
        <w:rPr/>
        <w:t>Выбрав режим 7, бухгалтер вызывает на экран ок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ыбор базы для анализа межвокзальных операций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перации: ВНЕШНИ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Если бухгалтеру нужно вывести данные по операциям, которые проводили   </w:t>
      </w:r>
    </w:p>
    <w:p>
      <w:pPr>
        <w:pStyle w:val="Style15"/>
        <w:rPr/>
      </w:pPr>
      <w:r>
        <w:rPr/>
        <w:t xml:space="preserve">кассиры его АС в чужих ведомостях, то он должен оставить на экране </w:t>
      </w:r>
    </w:p>
    <w:p>
      <w:pPr>
        <w:pStyle w:val="Style15"/>
        <w:rPr/>
      </w:pPr>
      <w:r>
        <w:rPr/>
        <w:t>"Операции: ВНЕШНИЕ" и нажать F8.</w:t>
      </w:r>
    </w:p>
    <w:p>
      <w:pPr>
        <w:pStyle w:val="Style15"/>
        <w:rPr/>
      </w:pPr>
      <w:r>
        <w:rPr/>
        <w:t xml:space="preserve">Если же бухгалтеру нужно вывести данные по операциям, которые проводили   </w:t>
      </w:r>
    </w:p>
    <w:p>
      <w:pPr>
        <w:pStyle w:val="Style15"/>
        <w:rPr/>
      </w:pPr>
      <w:r>
        <w:rPr/>
        <w:t xml:space="preserve">кассиры других АС в его ведомостях, то он должен стрелкой вправо изменить  </w:t>
      </w:r>
    </w:p>
    <w:p>
      <w:pPr>
        <w:pStyle w:val="Style15"/>
        <w:rPr/>
      </w:pPr>
      <w:r>
        <w:rPr/>
        <w:t>ответ: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перации: ГОСТЕЙ</w:t>
      </w:r>
    </w:p>
    <w:p>
      <w:pPr>
        <w:pStyle w:val="Style15"/>
        <w:rPr/>
      </w:pPr>
      <w:r>
        <w:rPr/>
        <w:t>и нажать F8.</w:t>
      </w:r>
    </w:p>
    <w:p>
      <w:pPr>
        <w:pStyle w:val="Style15"/>
        <w:rPr/>
      </w:pPr>
      <w:r>
        <w:rPr/>
        <w:t>На экране появятся  следующие вопросы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 Дата от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 Дата до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АС автор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 Дата от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 Дата до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АС автор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ЕЗДКА  Дата от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ЕЗДКА  Дата до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ЕЗДКА  АС начал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С владелец ведом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д билета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нал вывода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кземпляров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лько итоги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Ширина страниц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зависимости от комбинации ответов вы можете получить любые</w:t>
      </w:r>
    </w:p>
    <w:p>
      <w:pPr>
        <w:pStyle w:val="Style15"/>
        <w:rPr/>
      </w:pPr>
      <w:r>
        <w:rPr/>
        <w:t xml:space="preserve">данные по межмашинным операциям, в т.ч. и описанные выше формы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ЕРАЦИЯ - время и место операций выдачи/приема бил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АЧА   - время и место выдачи бил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ЕЗДКА  - время и место отправления автоб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 1. Вам нужно получить информацию по сданным и льготным билетам,</w:t>
      </w:r>
    </w:p>
    <w:p>
      <w:pPr>
        <w:pStyle w:val="Style15"/>
        <w:rPr/>
      </w:pPr>
      <w:r>
        <w:rPr/>
        <w:t>которые выдавались на других автостанциях в Ваши ведомости, а принимались</w:t>
      </w:r>
    </w:p>
    <w:p>
      <w:pPr>
        <w:pStyle w:val="Style15"/>
        <w:rPr/>
      </w:pPr>
      <w:r>
        <w:rPr/>
        <w:t>на Вашей АС за декабрь-месяц.</w:t>
      </w:r>
    </w:p>
    <w:p>
      <w:pPr>
        <w:pStyle w:val="Style15"/>
        <w:rPr/>
      </w:pPr>
      <w:r>
        <w:rPr/>
        <w:t>Код Вашей АС - 059999</w:t>
      </w:r>
    </w:p>
    <w:p>
      <w:pPr>
        <w:pStyle w:val="Style15"/>
        <w:rPr/>
      </w:pPr>
      <w:r>
        <w:rPr/>
        <w:t xml:space="preserve">Бухгалтер выбирает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перации: Г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веты будут следующие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 Дата от: 01.12.95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 Дата до: 31.12.95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АС автор: 059999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 Дата от: 01.12.95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 Дата до: 01.12.95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АС автор: * (все)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ЕЗДКА  Дата от: 01.12.95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ЕЗДКА  Дата до: 01.12.9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ЕЗДКА  АС начала: 059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С владелец ведомости: 059999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д билета: ЛГТ,СДН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нал вывода: 3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кземпляров: 1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лько итоги: Н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Ширина страницы: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ГТ - льготные билеты</w:t>
      </w:r>
    </w:p>
    <w:p>
      <w:pPr>
        <w:pStyle w:val="Style15"/>
        <w:rPr/>
      </w:pPr>
      <w:r>
        <w:rPr/>
        <w:t>ОБЩ - общие билеты</w:t>
      </w:r>
    </w:p>
    <w:p>
      <w:pPr>
        <w:pStyle w:val="Style15"/>
        <w:rPr/>
      </w:pPr>
      <w:r>
        <w:rPr/>
        <w:t>СДН - сданные бил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мер 2. Вам нужно получить информацию по билетам, которые </w:t>
      </w:r>
    </w:p>
    <w:p>
      <w:pPr>
        <w:pStyle w:val="Style15"/>
        <w:rPr/>
      </w:pPr>
      <w:r>
        <w:rPr/>
        <w:t xml:space="preserve">выдавались на Вашей АС в чужие ведомости в ноябре-месяце, а принимались </w:t>
      </w:r>
    </w:p>
    <w:p>
      <w:pPr>
        <w:pStyle w:val="Style15"/>
        <w:rPr/>
      </w:pPr>
      <w:r>
        <w:rPr/>
        <w:t>на АС с кодом 051111 в декабре-месяце.</w:t>
      </w:r>
    </w:p>
    <w:p>
      <w:pPr>
        <w:pStyle w:val="Style15"/>
        <w:rPr/>
      </w:pPr>
      <w:r>
        <w:rPr/>
        <w:t>Код Вашей АС - 059999</w:t>
      </w:r>
    </w:p>
    <w:p>
      <w:pPr>
        <w:pStyle w:val="Style15"/>
        <w:rPr/>
      </w:pPr>
      <w:r>
        <w:rPr/>
        <w:t xml:space="preserve">Бухгалтер выбирает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перации: ВНЕШНИ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веты будут следующие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 Дата от: 01.12.95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 Дата до: 31.12.95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АС автор: 051111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 Дата от: 01.11.95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 Дата до: 30.11.95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ДАЧА АС автор: 059999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ЕЗДКА  Дата от: 01.11.95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ЕЗДКА  Дата до: 31.12.9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ЕЗДКА  АС начала: *(все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С владелец ведомости: *(все)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д билета: *(все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нал вывода: 3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кземпляров: 1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лько итоги: Н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Ширина страницы: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Y. СВЕРКА ЗА ОТЧЕТНЫЙ ПЕРИОД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4.1 Проверка кассы с реализацией по ведомостям с учетом межмашинных</w:t>
      </w:r>
    </w:p>
    <w:p>
      <w:pPr>
        <w:pStyle w:val="Style15"/>
        <w:rPr/>
      </w:pPr>
      <w:r>
        <w:rPr/>
        <w:t>операций проводится на основании выходных форм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ная реализация за месяц, "очищенная" от переходящих сумм</w:t>
      </w:r>
    </w:p>
    <w:p>
      <w:pPr>
        <w:pStyle w:val="Style15"/>
        <w:rPr/>
      </w:pPr>
      <w:r>
        <w:rPr/>
        <w:t>и от операций по межмашинной связи, должна быть одинаковой как по</w:t>
      </w:r>
    </w:p>
    <w:p>
      <w:pPr>
        <w:pStyle w:val="Style15"/>
        <w:rPr/>
      </w:pPr>
      <w:r>
        <w:rPr/>
        <w:t>реестрам ведомостей, так и по карточке учета работы касси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точка учета работы кассиров            Тариф$+Страх$+Допл$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тек.месяц               ТРФ+СТР+ВТ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чет по переходящим суммам               Тариф$+Страх$+Допл$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ледующего месяца         ТРФ+СТР+ВТ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чет по суммам невостребованным          По вед.$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ссажирами при срыве рейса текущего      ТРФ+СТР+ВТ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яц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чет о внешних операциях                Тариф#+Страх#-в/т&amp;-Страх&amp;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текущий меся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[=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естр ведомостей за текущий месяц        По ведом#-По в/т&amp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ВБ-(ВТТ-ВТМ+ВТС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чет по переходящим суммам               Тариф$+Страх$+Допл$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предыдущий месяц        ТРФ+СТР+ВТ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чет по чужим операциям                  Тариф#+Страх#-в/т&amp;-Страх&amp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текущий месяц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olor w:val="000000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  <w:color w:val="000000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14:00Z</dcterms:created>
  <dc:creator>Loric</dc:creator>
  <dc:description/>
  <cp:keywords/>
  <dc:language>en-US</dc:language>
  <cp:lastModifiedBy>Loric</cp:lastModifiedBy>
  <cp:lastPrinted>2008-06-18T12:13:00Z</cp:lastPrinted>
  <dcterms:modified xsi:type="dcterms:W3CDTF">2008-06-18T09:15:00Z</dcterms:modified>
  <cp:revision>3</cp:revision>
  <dc:subject/>
  <dc:title>        Приложение к руководству пользователя в связи с вводом</dc:title>
</cp:coreProperties>
</file>