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rFonts w:eastAsia="Courier New"/>
          <w:b/>
          <w:i/>
        </w:rPr>
        <w:t xml:space="preserve">                 </w:t>
      </w:r>
      <w:r>
        <w:rPr>
          <w:b/>
          <w:i/>
        </w:rPr>
        <w:t>Дополнение к диспетчерской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Функция управления загрузкой автобус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чиная с версии "Автостанция V 20.0.3х" вводится в эксплуатацию</w:t>
      </w:r>
    </w:p>
    <w:p>
      <w:pPr>
        <w:pStyle w:val="Style15"/>
        <w:rPr/>
      </w:pPr>
      <w:r>
        <w:rPr/>
        <w:t>экранная функция диспетчера для управления загрузкой автобуса по ведомо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того чтобы эта функция была доступна диспетчеру, необходимо</w:t>
      </w:r>
    </w:p>
    <w:p>
      <w:pPr>
        <w:pStyle w:val="Style15"/>
        <w:rPr/>
      </w:pPr>
      <w:r>
        <w:rPr/>
        <w:t>Системному администратору установить константу диспетчер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ОБРАБОТКА_МЕСТ_ВЕДОМОСТИ" в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ю можно вызвать из "Диспетчерского Журнала". Для этого необходимо вызвать</w:t>
      </w:r>
    </w:p>
    <w:p>
      <w:pPr>
        <w:pStyle w:val="Style15"/>
        <w:rPr/>
      </w:pPr>
      <w:r>
        <w:rPr/>
        <w:t>"Диспетчерский Журнал" и маркер спозиционировать в поле "Мест сидя" или в поле</w:t>
      </w:r>
    </w:p>
    <w:p>
      <w:pPr>
        <w:pStyle w:val="Style15"/>
        <w:rPr/>
      </w:pPr>
      <w:r>
        <w:rPr/>
        <w:t>"Мест стоя" и нажать клавишу ПТ (Ins). Также экранную функцию можно вызвать и</w:t>
      </w:r>
    </w:p>
    <w:p>
      <w:pPr>
        <w:pStyle w:val="Style15"/>
        <w:rPr/>
      </w:pPr>
      <w:r>
        <w:rPr/>
        <w:t>из режима "Проведение изменений в ведомости". Для этого необходимо вызвать</w:t>
      </w:r>
    </w:p>
    <w:p>
      <w:pPr>
        <w:pStyle w:val="Style15"/>
        <w:rPr/>
      </w:pPr>
      <w:r>
        <w:rPr/>
        <w:t>"Проведение изменений в ведомости" и по нажатию клавиши ПТ (Ins) из любого</w:t>
      </w:r>
    </w:p>
    <w:p>
      <w:pPr>
        <w:pStyle w:val="Style15"/>
        <w:rPr/>
      </w:pPr>
      <w:r>
        <w:rPr/>
        <w:t>поля вызвать экранную функцию управления загрузкой ведом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сли установить константу в диспетчерской "ФУНКЦИЯ_2_ЭКРАН" в 1,</w:t>
      </w:r>
    </w:p>
    <w:p>
      <w:pPr>
        <w:pStyle w:val="Style15"/>
        <w:rPr/>
      </w:pPr>
      <w:r>
        <w:rPr/>
        <w:t>тогда при вызове диспетчером "Проведение изменений в ведомости" из меню</w:t>
      </w:r>
    </w:p>
    <w:p>
      <w:pPr>
        <w:pStyle w:val="Style15"/>
        <w:rPr/>
      </w:pPr>
      <w:r>
        <w:rPr/>
        <w:t>диспетчера будет сразу запускаться экранный режим управления загрузкой автоб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нешний вид экранного режима: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йс: 7646 07.04.00  Автобус: ЛАЗ-699 МГК  41 (6) {141 (106)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   8  12  16  20  24  28  32  36  4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   .   +   .   .   .   .   .   .   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.   +   .   .   .   .   .   .   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  11  15  19  23  27  31  35  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   6  10  14  18  22  26  30  34  3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  .   +   .   .   .   .   .   .  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  .   +   .   .   .   .   .   .   .  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   5   9  13  17  21  25  29  33  37 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а:        с номером  "свободн"   стоя   | # Уменьшено диспетчером     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бавить XXXXXXXXXXX                    | . Свободно 45   * Бронь     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брать                                | + Занято    4   &lt; Пересаж.</w:t>
      </w:r>
    </w:p>
    <w:p>
      <w:pPr>
        <w:pStyle w:val="Style15"/>
        <w:rPr/>
      </w:pPr>
      <w:r>
        <w:rPr/>
        <w:t>Резерв:устан                                | = Резерв        ' 'Отсутст. 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снять                                | з Заказ  </w:t>
      </w:r>
    </w:p>
    <w:p>
      <w:pPr>
        <w:pStyle w:val="Style15"/>
        <w:rPr/>
      </w:pPr>
      <w:r>
        <w:rPr/>
        <w:t>Вместимость: 40          1         10       | Всего мест: 40 +10 (10 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:45  7646 ВИННИЦА 1 - БЕРШАДЬ               МГК {2/0}  35(10)  4[0]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ерхней строке показан номер рейса, дата, автобус и его загрузка по паспорту</w:t>
      </w:r>
    </w:p>
    <w:p>
      <w:pPr>
        <w:pStyle w:val="Style15"/>
        <w:rPr/>
      </w:pPr>
      <w:r>
        <w:rPr/>
        <w:t>для конкретной ведомости. В фигурных скобках показаны максимально допустимые</w:t>
      </w:r>
    </w:p>
    <w:p>
      <w:pPr>
        <w:pStyle w:val="Style15"/>
        <w:rPr/>
      </w:pPr>
      <w:r>
        <w:rPr/>
        <w:t>количества мест "сидя" и "стоя" которые может установить диспетчер.</w:t>
      </w:r>
    </w:p>
    <w:p>
      <w:pPr>
        <w:pStyle w:val="Style15"/>
        <w:rPr/>
      </w:pPr>
      <w:r>
        <w:rPr/>
        <w:t>Строки со 2 по 12 схематически показывают салон автобуса и отражают реальную</w:t>
      </w:r>
    </w:p>
    <w:p>
      <w:pPr>
        <w:pStyle w:val="Style15"/>
        <w:rPr/>
      </w:pPr>
      <w:r>
        <w:rPr/>
        <w:t>картину состояния мест на момент вызова функции (макет ведомост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а условно разбиты на три типа: "с номером", "свободн" и "стоя".</w:t>
      </w:r>
    </w:p>
    <w:p>
      <w:pPr>
        <w:pStyle w:val="Style15"/>
        <w:rPr/>
      </w:pPr>
      <w:r>
        <w:rPr/>
        <w:t>Первые два - места в салоне автобуса с физическими креслами, третий тип -</w:t>
      </w:r>
    </w:p>
    <w:p>
      <w:pPr>
        <w:pStyle w:val="Style15"/>
        <w:rPr/>
      </w:pPr>
      <w:r>
        <w:rPr/>
        <w:t>места для стоя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ой тип мест используется для продажи билетов если неизвестны конкретные</w:t>
      </w:r>
    </w:p>
    <w:p>
      <w:pPr>
        <w:pStyle w:val="Style15"/>
        <w:rPr/>
      </w:pPr>
      <w:r>
        <w:rPr/>
        <w:t>номера свободных кресел в салоне автобуса и пассажир на месте сориентируется и</w:t>
      </w:r>
    </w:p>
    <w:p>
      <w:pPr>
        <w:pStyle w:val="Style15"/>
        <w:rPr/>
      </w:pPr>
      <w:r>
        <w:rPr/>
        <w:t xml:space="preserve">займет свободное место, не предъявляя претензии ни к кому из пассажиров в </w:t>
      </w:r>
    </w:p>
    <w:p>
      <w:pPr>
        <w:pStyle w:val="Style15"/>
        <w:rPr/>
      </w:pPr>
      <w:r>
        <w:rPr/>
        <w:t>салоне, которые раньше заняли свои места. Этот тип мест обычно используется в</w:t>
      </w:r>
    </w:p>
    <w:p>
      <w:pPr>
        <w:pStyle w:val="Style15"/>
        <w:rPr/>
      </w:pPr>
      <w:r>
        <w:rPr/>
        <w:t>транзитных рейсах, места на которые передаются ЦДС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 нижних строк являются управляющим инструментом диспетчера, с</w:t>
      </w:r>
    </w:p>
    <w:p>
      <w:pPr>
        <w:pStyle w:val="Style15"/>
        <w:rPr/>
      </w:pPr>
      <w:r>
        <w:rPr/>
        <w:t>помощью которого изменяется загрузка в ведомости и т.п. На каждый тип мест</w:t>
      </w:r>
    </w:p>
    <w:p>
      <w:pPr>
        <w:pStyle w:val="Style15"/>
        <w:rPr/>
      </w:pPr>
      <w:r>
        <w:rPr/>
        <w:t>есть своя колонка. Переход от одного типа мест к другому осуществляется</w:t>
      </w:r>
    </w:p>
    <w:p>
      <w:pPr>
        <w:pStyle w:val="Style15"/>
        <w:rPr/>
      </w:pPr>
      <w:r>
        <w:rPr/>
        <w:t>нажатием на клавишу ГТ (Tab). Синхронно с этим меняется визуальное изображение</w:t>
      </w:r>
    </w:p>
    <w:p>
      <w:pPr>
        <w:pStyle w:val="Style15"/>
        <w:rPr/>
      </w:pPr>
      <w:r>
        <w:rPr/>
        <w:t>мест в салоне в верхних 12-ти строках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ая нижняя строка - известная уже нам загрузка ведомо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ая сторона нижней части экрана является информационной, в которой</w:t>
      </w:r>
    </w:p>
    <w:p>
      <w:pPr>
        <w:pStyle w:val="Style15"/>
        <w:rPr/>
      </w:pPr>
      <w:r>
        <w:rPr/>
        <w:t>показываются числовые характеристики описанных типов мест в ведомости. Эти</w:t>
      </w:r>
    </w:p>
    <w:p>
      <w:pPr>
        <w:pStyle w:val="Style15"/>
        <w:rPr/>
      </w:pPr>
      <w:r>
        <w:rPr/>
        <w:t>числа изменяются в связи с операциями диспетчера по места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4-х управляющих строках на любом типе мест можно указать конкретный</w:t>
      </w:r>
    </w:p>
    <w:p>
      <w:pPr>
        <w:pStyle w:val="Style15"/>
        <w:rPr/>
      </w:pPr>
      <w:r>
        <w:rPr/>
        <w:t xml:space="preserve">номер места, показанный на схеме либо указать диапазон номеров мест для </w:t>
      </w:r>
    </w:p>
    <w:p>
      <w:pPr>
        <w:pStyle w:val="Style15"/>
        <w:rPr/>
      </w:pPr>
      <w:r>
        <w:rPr/>
        <w:t>выполнения над ними какой-то операции. После нажатия клавиши ВК (Enter) или</w:t>
      </w:r>
    </w:p>
    <w:p>
      <w:pPr>
        <w:pStyle w:val="Style15"/>
        <w:rPr/>
      </w:pPr>
      <w:r>
        <w:rPr/>
        <w:t>перехода на другое поле на макете сразу же будут видны изменения. Обработка</w:t>
      </w:r>
    </w:p>
    <w:p>
      <w:pPr>
        <w:pStyle w:val="Style15"/>
        <w:rPr/>
      </w:pPr>
      <w:r>
        <w:rPr/>
        <w:t>ведомости выполняется после завершения всех операций на макете и нажатии</w:t>
      </w:r>
    </w:p>
    <w:p>
      <w:pPr>
        <w:pStyle w:val="Style15"/>
        <w:rPr/>
      </w:pPr>
      <w:r>
        <w:rPr/>
        <w:t>клавиши F7. Произойдет выход из функции и отработка ведо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обство данного инструмента заключается в том, что диспетчер на макете</w:t>
      </w:r>
    </w:p>
    <w:p>
      <w:pPr>
        <w:pStyle w:val="Style15"/>
        <w:rPr/>
      </w:pPr>
      <w:r>
        <w:rPr/>
        <w:t>отрабатывет все изменения по ведомости и тут же на экране видит как будет</w:t>
      </w:r>
    </w:p>
    <w:p>
      <w:pPr>
        <w:pStyle w:val="Style15"/>
        <w:rPr/>
      </w:pPr>
      <w:r>
        <w:rPr/>
        <w:t>выглядеть ведомость после выполнения функции по ведо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остаток - диспетчер при выполнении операций по экранной функции все это</w:t>
      </w:r>
    </w:p>
    <w:p>
      <w:pPr>
        <w:pStyle w:val="Style15"/>
        <w:rPr/>
      </w:pPr>
      <w:r>
        <w:rPr/>
        <w:t>время "держит" ведомость и кассирам нет возможности выполнять продажу билетов</w:t>
      </w:r>
    </w:p>
    <w:p>
      <w:pPr>
        <w:pStyle w:val="Style15"/>
        <w:rPr/>
      </w:pPr>
      <w:r>
        <w:rPr/>
        <w:t>и т.п. по данной ведомости до тех пор, пока диспетчер не "освободит" ведомость.</w:t>
      </w:r>
    </w:p>
    <w:p>
      <w:pPr>
        <w:pStyle w:val="Style15"/>
        <w:rPr/>
      </w:pPr>
      <w:r>
        <w:rPr/>
        <w:t>Это объясняется тем, что при вызове функции "делается слепок" ведомости и</w:t>
      </w:r>
    </w:p>
    <w:p>
      <w:pPr>
        <w:pStyle w:val="Style15"/>
        <w:rPr/>
      </w:pPr>
      <w:r>
        <w:rPr/>
        <w:t>создается для диспетчера макет. Он должен показывать реальное состояние</w:t>
      </w:r>
    </w:p>
    <w:p>
      <w:pPr>
        <w:pStyle w:val="Style15"/>
        <w:rPr/>
      </w:pPr>
      <w:r>
        <w:rPr/>
        <w:t>ведомости на момент обработки ее диспетч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ОБНОЕ ОПИСАНИЕ ВСЕХ ПО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а: добави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брать</w:t>
      </w:r>
    </w:p>
    <w:p>
      <w:pPr>
        <w:pStyle w:val="Style15"/>
        <w:rPr/>
      </w:pPr>
      <w:r>
        <w:rPr/>
        <w:t>Резерв:уста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нят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 всем трем типам мест вводятся номер места или диапазон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меров мест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МЕР. 10  или 10-20 или 5-10,15-20 или А-Я и т.п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мечание: номера мест "стоя" указываются без зна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ин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имость:        по всем трем типам мест указывается число, отражающе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л-во мест, которое будет доступно кассиру для выполнени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воих опе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 Уменьшено диспетчером 9 - показывает, сколько мест из физически существующ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 ведомости недоступно кассиру для выпол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воих операций (продажа билетов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 Свободно 45             - показывает, сколько мест доступно кассиру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ыполнения своих операций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Бронь     2             - показывает, сколько мест закрыто броней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 Занято    4             - показывает, сколько мест уже занято пассажира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родано билетов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 Пересаж.                - показывает, что на эти места были пересаж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ассажиры (проданные билеты из другой ведомости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= Резерв                  - места, закрытые диспетчером, подобно брони. Тольк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ремя снятия брони и пароль устанавлива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истемой автоматически в зависимости от настрое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ыполненных обслуживающим персонал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 'Отсутст. 1             - этот параметр показывает места, физически отсутс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ующие в ведомости (место отдыха второго водите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 т.п.) это распространяется только на нумерова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ые места "сидя" в салоне автобус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 Заказ                   - Показывает бронированные места в ведомост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характеристики которой описаны в дополните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таблице системы и ее можно трактовать как занято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есто в ведомости. Соответственно, справка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загрузке в ведомости это количество мест показыв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 одном числе с занятым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го мест: 40 +10 (10 )  - статистическая информация, показывающая скольк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физически в ведомости есть мест (заготовок)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анный момент, которыми может управлять диспетч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МЕЧАНИЕ. Не путать "Вместимость" и "Всего мест" ! Это раз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казатели, хотя они иногда могут совпа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альное применение экранной функции предлагается при обработке</w:t>
      </w:r>
    </w:p>
    <w:p>
      <w:pPr>
        <w:pStyle w:val="Style15"/>
        <w:rPr/>
      </w:pPr>
      <w:r>
        <w:rPr/>
        <w:t>ведомостей с нарушениями перевозок (замена марки автобуса на худшую или с</w:t>
      </w:r>
    </w:p>
    <w:p>
      <w:pPr>
        <w:pStyle w:val="Style15"/>
        <w:rPr/>
      </w:pPr>
      <w:r>
        <w:rPr/>
        <w:t>уменьшением кол-ва мест "сидя" в салоне; для решения вопросов запрета продажи</w:t>
      </w:r>
    </w:p>
    <w:p>
      <w:pPr>
        <w:pStyle w:val="Style15"/>
        <w:rPr/>
      </w:pPr>
      <w:r>
        <w:rPr/>
        <w:t>билетов на места "сидя" внутри салона автобуса если эти места физически</w:t>
      </w:r>
    </w:p>
    <w:p>
      <w:pPr>
        <w:pStyle w:val="Style15"/>
        <w:rPr/>
      </w:pPr>
      <w:r>
        <w:rPr/>
        <w:t>отсутствуют, сломаны и т.п.), для быстрой визуальной оценки загруженности салона</w:t>
      </w:r>
    </w:p>
    <w:p>
      <w:pPr>
        <w:pStyle w:val="Style15"/>
        <w:rPr/>
      </w:pPr>
      <w:r>
        <w:rPr/>
        <w:t>и т.п. Для обычной обработки ведомости при некритичных ситуациях достаточно</w:t>
      </w:r>
    </w:p>
    <w:p>
      <w:pPr>
        <w:pStyle w:val="Style15"/>
        <w:rPr/>
      </w:pPr>
      <w:r>
        <w:rPr/>
        <w:t xml:space="preserve">выполнить процедуры в "Диспетчерском Журнале" или "Проведении изменений в </w:t>
      </w:r>
    </w:p>
    <w:p>
      <w:pPr>
        <w:pStyle w:val="Style15"/>
        <w:rPr/>
      </w:pPr>
      <w:r>
        <w:rPr/>
        <w:t>ведомости" без вызова экранной функции, т.к. впоследствии ведомость все равно</w:t>
      </w:r>
    </w:p>
    <w:p>
      <w:pPr>
        <w:pStyle w:val="Style15"/>
        <w:rPr/>
      </w:pPr>
      <w:r>
        <w:rPr/>
        <w:t>будет изменена этой же функцией но в фоновом режиме (так называемом</w:t>
      </w:r>
    </w:p>
    <w:p>
      <w:pPr>
        <w:pStyle w:val="Style15"/>
        <w:rPr/>
      </w:pPr>
      <w:r>
        <w:rPr/>
        <w:t>"автоматическом режиме"). В этом случае изменениям поддаются места таким</w:t>
      </w:r>
    </w:p>
    <w:p>
      <w:pPr>
        <w:pStyle w:val="Style15"/>
        <w:rPr/>
      </w:pPr>
      <w:r>
        <w:rPr/>
        <w:t>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проводится замена на автобус с меньшим салоном, будут закрыты от</w:t>
      </w:r>
    </w:p>
    <w:p>
      <w:pPr>
        <w:pStyle w:val="Style15"/>
        <w:rPr/>
      </w:pPr>
      <w:r>
        <w:rPr/>
        <w:t>продажи все нумерованные места, попадающие за предел нового салона. Если на эти</w:t>
      </w:r>
    </w:p>
    <w:p>
      <w:pPr>
        <w:pStyle w:val="Style15"/>
        <w:rPr/>
      </w:pPr>
      <w:r>
        <w:rPr/>
        <w:t>места есть проданы билеты, то ясно, что эти пассажиры остаются без места в</w:t>
      </w:r>
    </w:p>
    <w:p>
      <w:pPr>
        <w:pStyle w:val="Style15"/>
        <w:rPr/>
      </w:pPr>
      <w:r>
        <w:rPr/>
        <w:t>салоне и возможна спорная ситуация между пассажирами и администрацией АС. Для</w:t>
      </w:r>
    </w:p>
    <w:p>
      <w:pPr>
        <w:pStyle w:val="Style15"/>
        <w:rPr/>
      </w:pPr>
      <w:r>
        <w:rPr/>
        <w:t>предотвращения такой ситуации предлагается несколько вариан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принять эти билеты. Прием будет выполняться без удержаний по причи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редоставления пассажиру места в салоне (ухудшение перевозки) до момен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рытия ведомости. Поэтому необходимо предупредить таких пассажиров об сдач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илетов по причине ухудшения условий перевозк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если есть в салоне свободные места, запретить продажу билетов на этот рей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заблокировать ведомость) и выполнить пересадку этих билетов внутри ведом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свободные места. ВНИМАНИЕ ! Такая пересадка возможна только при налич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анных билетов на уменьшенных местах ! После этого предупредить пассажи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 новых места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) выполнить обычную пересадку этих билетов на другой рейс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) кассиром принять этот билет и выдать новый  на свободное место. Этот реж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совсем хорош тем, что есть опасность продажи новых билетов новым пассажира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то время как "некуда деть" этих. ВНИМАНИЕ ! Переоформление билета в э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учае не работает, т.к. нельзя продать билет на это же мест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) диспетчер экранной функцией резервирует свободные места (если это разреше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комплексе "Автостанция"; код и время снятия резерва устанавливаются лиц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вляющим комплексом и диспетчер их изменить не может. Он может т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ить или снять резерв !) и кассиры, знающие код резерва или имею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о продажи билетов по данному резерву выполняют п. г) но только как выдач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илета по брон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) специальной настройкой константы диспетчерской "РЕЗЕРВ_ДИСПЕТЧЕРА_АВТ" в 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авливается режим, в котором при уменьшении проданных мест в ведомост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ющей только нумерованные места из мест "сидя" автоматически на свобод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та "сидя" устанавливается резерв диспетчера по количеству уменьшае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анных мест, если это возможно. Это дает диспетчеру временную гаранти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резервированные места не будут в ближайшее время проданы кассирами друг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ссажирам и есть некоторое время для устранения этой нехорошей ситу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льнейшие действия персонала как по любым пунктам, описанным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места "стоя" и "на свободное" уменьшаются по такому</w:t>
      </w:r>
    </w:p>
    <w:p>
      <w:pPr>
        <w:pStyle w:val="Style15"/>
        <w:rPr/>
      </w:pPr>
      <w:r>
        <w:rPr/>
        <w:t>правил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все свободные (SYS и СВБ=);</w:t>
      </w:r>
    </w:p>
    <w:p>
      <w:pPr>
        <w:pStyle w:val="Style15"/>
        <w:rPr/>
      </w:pPr>
      <w:r>
        <w:rPr/>
        <w:t>2) все бронированные (SYS и ВРМ=... СПЦ=...);</w:t>
      </w:r>
    </w:p>
    <w:p>
      <w:pPr>
        <w:pStyle w:val="Style15"/>
        <w:rPr/>
      </w:pPr>
      <w:r>
        <w:rPr/>
        <w:t>3) все оста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места "стоя" и "на свободное" увеличиваются по такому</w:t>
      </w:r>
    </w:p>
    <w:p>
      <w:pPr>
        <w:pStyle w:val="Style15"/>
        <w:rPr/>
      </w:pPr>
      <w:r>
        <w:rPr/>
        <w:t>правил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все ранее уменьшенные проданные;</w:t>
      </w:r>
    </w:p>
    <w:p>
      <w:pPr>
        <w:pStyle w:val="Style15"/>
        <w:rPr/>
      </w:pPr>
      <w:r>
        <w:rPr/>
        <w:t>2) все ранее уменьшенные бронированные (SYS и ВРМ=... СПЦ=...);</w:t>
      </w:r>
    </w:p>
    <w:p>
      <w:pPr>
        <w:pStyle w:val="Style15"/>
        <w:rPr/>
      </w:pPr>
      <w:r>
        <w:rPr/>
        <w:t>3) все ранее уменьшенные свободные (SYS и СВБ=);</w:t>
      </w:r>
    </w:p>
    <w:p>
      <w:pPr>
        <w:pStyle w:val="Style15"/>
        <w:rPr/>
      </w:pPr>
      <w:r>
        <w:rPr/>
        <w:t>4) если общее количество меньше заданных, добавляются новые свободные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ажи (SYS и СВБ=)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48:00Z</dcterms:created>
  <dc:creator>LORIC</dc:creator>
  <dc:description/>
  <cp:keywords/>
  <dc:language>en-US</dc:language>
  <cp:lastModifiedBy>Loric</cp:lastModifiedBy>
  <cp:lastPrinted>2005-05-16T14:06:00Z</cp:lastPrinted>
  <dcterms:modified xsi:type="dcterms:W3CDTF">2009-01-21T12:12:00Z</dcterms:modified>
  <cp:revision>3</cp:revision>
  <dc:subject/>
  <dc:title>                 Дополнение к диспетчерской</dc:title>
</cp:coreProperties>
</file>