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 w:cs="Arial"/>
          <w:b/>
          <w:b/>
          <w:bCs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/>
          <w:bCs/>
          <w:color w:val="auto"/>
          <w:kern w:val="2"/>
          <w:sz w:val="24"/>
          <w:szCs w:val="24"/>
          <w:lang w:val="ru-RU" w:eastAsia="zh-CN" w:bidi="hi-IN"/>
        </w:rPr>
        <w:t>Общие:</w:t>
      </w:r>
    </w:p>
    <w:p>
      <w:pPr>
        <w:pStyle w:val="Normal"/>
        <w:rPr/>
      </w:pPr>
      <w:r>
        <w:rPr/>
        <w:t>cl_ask_read_timeout — превышено время ожидания запроса от клиента</w:t>
      </w:r>
    </w:p>
    <w:p>
      <w:pPr>
        <w:pStyle w:val="Normal"/>
        <w:rPr/>
      </w:pPr>
      <w:r>
        <w:rPr/>
        <w:t xml:space="preserve">cl_ask_parser_error — не удалось </w:t>
      </w:r>
      <w:r>
        <w:rPr>
          <w:shd w:fill="FFFF00" w:val="clear"/>
        </w:rPr>
        <w:t>распарсить</w:t>
      </w:r>
      <w:r>
        <w:rPr/>
        <w:t xml:space="preserve"> запрос клиента</w:t>
      </w:r>
    </w:p>
    <w:p>
      <w:pPr>
        <w:pStyle w:val="Normal"/>
        <w:rPr/>
      </w:pPr>
      <w:r>
        <w:rPr/>
        <w:t>cl_ask_unknown_error — неизвестная ошибка при получении запроса от кли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_ask_ident_node_undefined — отсутствует блок ident а запросе клиента</w:t>
      </w:r>
    </w:p>
    <w:p>
      <w:pPr>
        <w:pStyle w:val="Normal"/>
        <w:rPr/>
      </w:pPr>
      <w:r>
        <w:rPr/>
        <w:t>cl_ask_ident_wrong_format — неверный формат блока ident в запросе клиента</w:t>
      </w:r>
    </w:p>
    <w:p>
      <w:pPr>
        <w:pStyle w:val="Normal"/>
        <w:rPr/>
      </w:pPr>
      <w:r>
        <w:rPr/>
        <w:t>cl_ask_ident_unknown_error — неизвестная ошибка при проверке блока ident в запросе кли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_dtd_not_found — отсутствует схема проверки запрошенного метода</w:t>
      </w:r>
    </w:p>
    <w:p>
      <w:pPr>
        <w:pStyle w:val="Normal"/>
        <w:rPr/>
      </w:pPr>
      <w:r>
        <w:rPr/>
        <w:t>cl_ask_method_wrong_format — неверный формат запрошенного метода</w:t>
      </w:r>
    </w:p>
    <w:p>
      <w:pPr>
        <w:pStyle w:val="Normal"/>
        <w:rPr/>
      </w:pPr>
      <w:r>
        <w:rPr/>
        <w:t>cl_ask_method_unknown_error — неизвестная ошибка при проверке формата мет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known_agent — указан неизвестный агент</w:t>
      </w:r>
    </w:p>
    <w:p>
      <w:pPr>
        <w:pStyle w:val="Normal"/>
        <w:rPr/>
      </w:pPr>
      <w:r>
        <w:rPr/>
        <w:t>cl_agent_ip_mismatch — неверный ip-адрес аг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known_workplace — указано неизвестное рабочее мес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ong_tran_uid_prefix — указан неверный префикс уникального номера транзакции</w:t>
      </w:r>
    </w:p>
    <w:p>
      <w:pPr>
        <w:pStyle w:val="Normal"/>
        <w:rPr/>
      </w:pPr>
      <w:r>
        <w:rPr/>
        <w:t>duplicate_tran_uid — указанный номер транзакции не уникален</w:t>
      </w:r>
    </w:p>
    <w:p>
      <w:pPr>
        <w:pStyle w:val="Normal"/>
        <w:rPr/>
      </w:pPr>
      <w:r>
        <w:rPr/>
        <w:t>unspecified_tran_uid — не указан уникальный номер транза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 w:cs="Arial"/>
          <w:b/>
          <w:b/>
          <w:bCs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/>
          <w:bCs/>
          <w:color w:val="auto"/>
          <w:kern w:val="2"/>
          <w:sz w:val="24"/>
          <w:szCs w:val="24"/>
          <w:lang w:val="ru-RU" w:eastAsia="zh-CN" w:bidi="hi-IN"/>
        </w:rPr>
        <w:t>getListFromPoints/getListToPoints:</w:t>
      </w:r>
    </w:p>
    <w:p>
      <w:pPr>
        <w:pStyle w:val="Normal"/>
        <w:rPr/>
      </w:pPr>
      <w:r>
        <w:rPr/>
        <w:t>cl_ask_forbidden_busstation — запрошен доступ на неразрешённый билетный серв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 w:cs="Arial"/>
          <w:b/>
          <w:b/>
          <w:bCs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/>
          <w:bCs/>
          <w:color w:val="auto"/>
          <w:kern w:val="2"/>
          <w:sz w:val="24"/>
          <w:szCs w:val="24"/>
          <w:lang w:val="ru-RU" w:eastAsia="zh-CN" w:bidi="hi-IN"/>
        </w:rPr>
        <w:t>getListTripsWithFreePlaces:</w:t>
      </w:r>
    </w:p>
    <w:p>
      <w:pPr>
        <w:pStyle w:val="Normal"/>
        <w:rPr/>
      </w:pPr>
      <w:r>
        <w:rPr/>
        <w:t>cl_ask_forbidden_busstation — запрошен доступ на неразрешенный билетный сервер</w:t>
      </w:r>
    </w:p>
    <w:p>
      <w:pPr>
        <w:pStyle w:val="Normal"/>
        <w:rPr/>
      </w:pPr>
      <w:r>
        <w:rPr/>
        <w:t>cl_ask_forbidden_start_point — указана неразрешенная точка от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 w:cs="Arial"/>
          <w:b/>
          <w:b/>
          <w:bCs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/>
          <w:bCs/>
          <w:color w:val="auto"/>
          <w:kern w:val="2"/>
          <w:sz w:val="24"/>
          <w:szCs w:val="24"/>
          <w:lang w:val="ru-RU" w:eastAsia="zh-CN" w:bidi="hi-IN"/>
        </w:rPr>
        <w:t>repeatBuyTicket/repeatCancelTicket:</w:t>
      </w:r>
    </w:p>
    <w:p>
      <w:pPr>
        <w:pStyle w:val="Normal"/>
        <w:rPr/>
      </w:pPr>
      <w:r>
        <w:rPr/>
        <w:t>cl_ask_nothing_to_repeat — транзакция с запрошенным uid не найдена</w:t>
      </w:r>
    </w:p>
    <w:p>
      <w:pPr>
        <w:pStyle w:val="Normal"/>
        <w:rPr/>
      </w:pPr>
      <w:r>
        <w:rPr/>
        <w:t>srv_repeat_parser_answer_error — ошибка разбора ответа для пов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 w:cs="Arial"/>
          <w:b/>
          <w:b/>
          <w:bCs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/>
          <w:bCs/>
          <w:color w:val="auto"/>
          <w:kern w:val="2"/>
          <w:sz w:val="24"/>
          <w:szCs w:val="24"/>
          <w:lang w:val="ru-RU" w:eastAsia="zh-CN" w:bidi="hi-IN"/>
        </w:rPr>
        <w:t>getListToPointsKOATUU:</w:t>
      </w:r>
    </w:p>
    <w:p>
      <w:pPr>
        <w:pStyle w:val="Normal"/>
        <w:rPr/>
      </w:pPr>
      <w:r>
        <w:rPr/>
        <w:t>cl_ask_from_point_not_found — запрошенная точка отправления не найд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 w:cs="Arial"/>
          <w:b/>
          <w:b/>
          <w:bCs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/>
          <w:bCs/>
          <w:color w:val="auto"/>
          <w:kern w:val="2"/>
          <w:sz w:val="24"/>
          <w:szCs w:val="24"/>
          <w:lang w:val="ru-RU" w:eastAsia="zh-CN" w:bidi="hi-IN"/>
        </w:rPr>
        <w:t>infoTicket:</w:t>
      </w:r>
    </w:p>
    <w:p>
      <w:pPr>
        <w:pStyle w:val="Normal"/>
        <w:rPr/>
      </w:pPr>
      <w:r>
        <w:rPr/>
        <w:t>pass_info_exceeded_max_length — превышена максимальная длина значения для PassengerInfo</w:t>
      </w:r>
    </w:p>
    <w:p>
      <w:pPr>
        <w:pStyle w:val="Normal"/>
        <w:rPr/>
      </w:pPr>
      <w:r>
        <w:rPr/>
        <w:t>pass_info_unallowed_chars — запрещенные символы в значении PassengerInf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v_cant_connect — не удалось подключиться к  билетному серверу</w:t>
      </w:r>
    </w:p>
    <w:p>
      <w:pPr>
        <w:pStyle w:val="Normal"/>
        <w:rPr/>
      </w:pPr>
      <w:r>
        <w:rPr/>
        <w:t>srv_ans_read_timeout — превышено время ожидания ответа от  билетного сервера</w:t>
      </w:r>
    </w:p>
    <w:p>
      <w:pPr>
        <w:pStyle w:val="Normal"/>
        <w:rPr/>
      </w:pPr>
      <w:r>
        <w:rPr/>
        <w:t>srv_ans_parser_error — ошибка во время разбора ответа от  билетного сервера</w:t>
      </w:r>
    </w:p>
    <w:p>
      <w:pPr>
        <w:pStyle w:val="Normal"/>
        <w:rPr/>
      </w:pPr>
      <w:r>
        <w:rPr/>
        <w:t>srv_ans_unknown_error — неизвестная ошибка при получении ответа от  билетного сервера</w:t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cl_ask_forbidden_busstation — запрошен доступ на не разрешенный билетный сервер</w:t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infoTicketBSNotActive — билетный сервер неактивен (на билетном сервере производятся регламентные работы)</w:t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infoTicketWrongKod — передан неверный код билетного сервера</w:t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cancelTicketAccessDenied — доступ запрещен настройками билетного сервера</w:t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infoTicketNotFoundRoundNum — запрошен рейс, отсутствующий в БД</w:t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infoTicketWrongPoints — запрошенный рейс не проходит через заданные точки ОТ/ДО</w:t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infoTicketWrongDate — запрошенный рейс не ходит в заданную дату</w:t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infoTicketForbidden — на запрошенный рейс запрещена продажа (продажа запрещена диспетчером)</w:t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infoTicketTktTypeNotAllowed — продажа указанного типа билета запрещена настройками билетного сервера</w:t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infoTicketWrongType — указан неверный тип билета</w:t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infoTicketGeneralBenefit — на указанный тип билета льгота не распространяется</w:t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infoTicketNoBenefitCode — не указан код льготы</w:t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infoTicketWrongBenefit — указанная льгота не распространяется на указанный рейс</w:t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infoTicketNoBenefitName — не указаны ФИО льготного пассажира</w:t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infoTicketNoBenefitCertNum — не указан номер документа, дающего право льготного проезда</w:t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infoTicketForbiddenToPoint — продажа до указанного пункта назначения запрещена</w:t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infoTicketTicketNotFound — не удалось найти необходимое количество мест</w:t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srv_func_failed — внутренний сбой</w:t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r>
    </w:p>
    <w:p>
      <w:pPr>
        <w:pStyle w:val="Normal"/>
        <w:rPr>
          <w:rFonts w:eastAsia="Arial" w:cs="Arial"/>
          <w:b/>
          <w:b/>
          <w:bCs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/>
          <w:bCs/>
          <w:color w:val="auto"/>
          <w:kern w:val="2"/>
          <w:sz w:val="24"/>
          <w:szCs w:val="24"/>
          <w:lang w:val="ru-RU" w:eastAsia="zh-CN" w:bidi="hi-IN"/>
        </w:rPr>
        <w:t>buyTicket:</w:t>
      </w:r>
    </w:p>
    <w:p>
      <w:pPr>
        <w:pStyle w:val="Normal"/>
        <w:rPr/>
      </w:pPr>
      <w:r>
        <w:rPr/>
        <w:t>pass_info_exceeded_max_length — превышена максимальная длина значения для PassengerInfo</w:t>
      </w:r>
    </w:p>
    <w:p>
      <w:pPr>
        <w:pStyle w:val="Normal"/>
        <w:rPr/>
      </w:pPr>
      <w:r>
        <w:rPr/>
        <w:t>pass_info_unallowed_chars — запрещенные символы в значении PassengerInf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ong_ticket_uid_prefix — указан неверный префикс номера билета</w:t>
      </w:r>
    </w:p>
    <w:p>
      <w:pPr>
        <w:pStyle w:val="Normal"/>
        <w:rPr/>
      </w:pPr>
      <w:r>
        <w:rPr/>
        <w:t>no_ticket_uid — не указан номер бил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v_cant_connect — не удалось подключиться к  билетному серверу</w:t>
      </w:r>
    </w:p>
    <w:p>
      <w:pPr>
        <w:pStyle w:val="Normal"/>
        <w:rPr/>
      </w:pPr>
      <w:r>
        <w:rPr/>
        <w:t>srv_ans_read_timeout — пр</w:t>
      </w:r>
      <w:r>
        <w:rPr>
          <w:shd w:fill="FFFF00" w:val="clear"/>
        </w:rPr>
        <w:t>евышено</w:t>
      </w:r>
      <w:r>
        <w:rPr/>
        <w:t xml:space="preserve"> время ожидания ответа от  билетного сервера</w:t>
      </w:r>
    </w:p>
    <w:p>
      <w:pPr>
        <w:pStyle w:val="Normal"/>
        <w:rPr/>
      </w:pPr>
      <w:r>
        <w:rPr/>
        <w:t>srv_ans_parser_error — ошибка во время разбора ответа от  билетного сервера</w:t>
      </w:r>
    </w:p>
    <w:p>
      <w:pPr>
        <w:pStyle w:val="Normal"/>
        <w:rPr/>
      </w:pPr>
      <w:r>
        <w:rPr/>
        <w:t>srv_ans_unknown_error — неизвестная ошибка при получении ответа от  билетного сервера</w:t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cl_ask_forbidden_busstation — запрошен доступ на не разрешённый билетный сервер</w:t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buyTicketBSNotActive — билетный сервер неактивен (на билетном сервере производятся регламентные работы)</w:t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buyTicketWrongKod — передан неверный код билетного сервера</w:t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cancelTicketAccessDenied — доступ запрещен настройками билетного сервера</w:t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buyTicketNotFoundRoundNum — запрошен рейс, отсутствующий в БД</w:t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buyTicketWrongPoints — запрошенный рейс не проходит через заданные точки ОТ/ДО</w:t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buyTicketWrongDate — запрошенный рейс не ходит в заданную дату</w:t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buyTicketForbidden — на запрошенный рейс запрещена продажа (продажа запрещена диспетчером)</w:t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buyTicketTktTypeNotAllowed — продажа указанного типа билета запрещена настройками билетного сервера</w:t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buyTicketWrongType — указан неверный тип билета</w:t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buyTicketGeneralBenefit — на указанный тип билета льгота не распространяется</w:t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buyTicketNoBenefitCode — не указан код льготы</w:t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buyTicketWrongBenefit — указанная льгота не распространяется на указанный рейс</w:t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buyTicketNoBenefitName — не указаны ФИО льготного пассажира</w:t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buyTicketNoBenefitCertNum — не указан номер документа, дающего право льготного проезда</w:t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infoTicketForbiddenToPoint — продажа до указанного пункта назначения запрещена</w:t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buyTicketTicketNotFound — не удалось найти необходимое количество мест</w:t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srv_func_failed — внутренний сбой</w:t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r>
    </w:p>
    <w:p>
      <w:pPr>
        <w:pStyle w:val="Normal"/>
        <w:rPr>
          <w:rFonts w:eastAsia="Arial" w:cs="Arial"/>
          <w:b/>
          <w:b/>
          <w:bCs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/>
          <w:bCs/>
          <w:color w:val="auto"/>
          <w:kern w:val="2"/>
          <w:sz w:val="24"/>
          <w:szCs w:val="24"/>
          <w:lang w:val="ru-RU" w:eastAsia="zh-CN" w:bidi="hi-IN"/>
        </w:rPr>
        <w:t>cancelTicket:</w:t>
      </w:r>
    </w:p>
    <w:p>
      <w:pPr>
        <w:pStyle w:val="Normal"/>
        <w:rPr/>
      </w:pPr>
      <w:r>
        <w:rPr/>
        <w:t>srv_cant_connect — не удалось подключиться к  билетному серверу</w:t>
      </w:r>
    </w:p>
    <w:p>
      <w:pPr>
        <w:pStyle w:val="Normal"/>
        <w:rPr/>
      </w:pPr>
      <w:r>
        <w:rPr/>
        <w:t>srv_ans_read_timeout — превышено время ожидания ответа от  билетного сервера</w:t>
      </w:r>
    </w:p>
    <w:p>
      <w:pPr>
        <w:pStyle w:val="Normal"/>
        <w:rPr/>
      </w:pPr>
      <w:r>
        <w:rPr/>
        <w:t>srv_ans_parser_error — ошибка во время разбора ответа от  билетного сервера</w:t>
      </w:r>
    </w:p>
    <w:p>
      <w:pPr>
        <w:pStyle w:val="Normal"/>
        <w:rPr/>
      </w:pPr>
      <w:r>
        <w:rPr/>
        <w:t>srv_ans_unknown_error — неизвестная ошибка при получении ответа от  билетного сервера</w:t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cl_ask_forbidden_busstation — запрошен доступ на не разрешённый билетный сервер</w:t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cancelTicketBSNotActive — билетный сервер неактивен (на билетном сервере производятся регламентные работы)</w:t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cancelTicketWrongKod — передан неверный код билетного сервера</w:t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cancelTicketAccessDenied — доступ запрещен настройками билетного сервера</w:t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cancelTicketTktTypeNotAllowed — возврат запрещен настройками билетного сервера</w:t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cancelTicketNotFound — запрошенный билет не найден</w:t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cancelTicketAmbiguousUid — по указанному uid найдено больше одного билета</w:t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cancelTicketWrongRoundNum — указанный номер рейса не соответствует билету</w:t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cancelTicketWrongDate — указанная дата не соответствует билету</w:t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cancelTicketWrongFromPoint — указанная станция отправления не соответствует билету</w:t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cancelTicketWrongToPoint — указанная станция назначения не соответствует билету</w:t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cancelTicketWrongAsUID — указанный внутренний номер не соответствует билету</w:t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cancelTicketWrongMode — указан не поддерживаемый режим приема</w:t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cancelTicketForbidden — отмена запрещена правилами приема</w:t>
      </w:r>
    </w:p>
    <w:p>
      <w:pPr>
        <w:pStyle w:val="Normal"/>
        <w:rPr>
          <w:rFonts w:eastAsia="Arial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Ari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5:08:41Z</dcterms:created>
  <dc:creator>Sergey Savenko</dc:creator>
  <dc:description/>
  <dc:language>en-US</dc:language>
  <cp:lastModifiedBy/>
  <cp:lastPrinted>2113-01-01T00:00:00Z</cp:lastPrinted>
  <dcterms:modified xsi:type="dcterms:W3CDTF">2010-12-24T11:41:38Z</dcterms:modified>
  <cp:revision>4</cp:revision>
  <dc:subject/>
  <dc:title/>
</cp:coreProperties>
</file>