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b/>
        </w:rPr>
        <w:t>П</w:t>
      </w:r>
      <w:r>
        <w:rPr/>
        <w:t xml:space="preserve"> </w:t>
      </w:r>
      <w:r>
        <w:rPr>
          <w:b/>
        </w:rPr>
        <w:t>Л А Н  З А Н Я Т И Й  К А С С И Р О В (О П Е Р А Т О Р О В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П О  П О Д С И С Т Е М Е  "КАССА"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АСУ "АВТОСТАНЦИЯ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ЦЕЛ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особствовать преобретению навыков работы кассир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(операторов) в автоматизированной системе АСУ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АВТОСТАНЦИЯ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ствовать выработке у кассиров (операторов)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равственно-ответственного отношения к компьютерн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а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учить оценивать преимущества, недостатки и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граничения использования компьюте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накомить с влиянием компьютеров на организм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зированное рабочее  место  (АРМ)  кассира  (оператора),</w:t>
      </w:r>
    </w:p>
    <w:p>
      <w:pPr>
        <w:pStyle w:val="Style15"/>
        <w:rPr/>
      </w:pPr>
      <w:r>
        <w:rPr/>
        <w:t>подключенное к компьют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ВВОДНОЕ ЗАНЯТИ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ЕДВАРИТЕЛЬНАЯ ПОДГОТОВКА КАССИРА (ОПЕРАТОРА) К РАБОТ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летный рулон  бумаги,  вставленный  в  печатающее  устройство</w:t>
      </w:r>
    </w:p>
    <w:p>
      <w:pPr>
        <w:pStyle w:val="Style15"/>
        <w:rPr/>
      </w:pPr>
      <w:r>
        <w:rPr/>
        <w:t>(ПУ), включенный А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ать о компьютерах и их влиянии на человека.  Познакомить</w:t>
      </w:r>
    </w:p>
    <w:p>
      <w:pPr>
        <w:pStyle w:val="Style15"/>
        <w:rPr/>
      </w:pPr>
      <w:r>
        <w:rPr/>
        <w:t>с АРМом кассира (оператора): дисплеем, клавиатурой, ПУ.  Показать</w:t>
      </w:r>
    </w:p>
    <w:p>
      <w:pPr>
        <w:pStyle w:val="Style15"/>
        <w:rPr/>
      </w:pPr>
      <w:r>
        <w:rPr/>
        <w:t>зарядку  бумаги  в  ПУ,  включение  АРМа,  рассказать  назначение</w:t>
      </w:r>
    </w:p>
    <w:p>
      <w:pPr>
        <w:pStyle w:val="Style15"/>
        <w:rPr/>
      </w:pPr>
      <w:r>
        <w:rPr/>
        <w:t>обычных и функциональных клавиш (&lt;F1&gt;-&lt;F10&gt;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1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бное обьяснение по  запуску  подсистемы  "Касса",  система</w:t>
      </w:r>
    </w:p>
    <w:p>
      <w:pPr>
        <w:pStyle w:val="Style15"/>
        <w:rPr/>
      </w:pPr>
      <w:r>
        <w:rPr/>
        <w:t>паролей и регистрации в системе. Основные и дополнительные режимы</w:t>
      </w:r>
    </w:p>
    <w:p>
      <w:pPr>
        <w:pStyle w:val="Style15"/>
        <w:rPr/>
      </w:pPr>
      <w:r>
        <w:rPr/>
        <w:t>работы кассира  (оператора),  их  сходство  и  различия.  Понятия</w:t>
      </w:r>
    </w:p>
    <w:p>
      <w:pPr>
        <w:pStyle w:val="Style15"/>
        <w:rPr/>
      </w:pPr>
      <w:r>
        <w:rPr/>
        <w:t>курсора,  окна, дополнительного  окна.  Способы   выбора   режима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2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кассира  (оператора)  "Выдача  билета"  с  подбором  всех</w:t>
      </w:r>
    </w:p>
    <w:p>
      <w:pPr>
        <w:pStyle w:val="Style15"/>
        <w:rPr/>
      </w:pPr>
      <w:r>
        <w:rPr/>
        <w:t>рейсов, идущих через заданные пункты и  с  указанием  конкретного</w:t>
      </w:r>
    </w:p>
    <w:p>
      <w:pPr>
        <w:pStyle w:val="Style15"/>
        <w:rPr/>
      </w:pPr>
      <w:r>
        <w:rPr/>
        <w:t>номера. Выдача полного, льготного и бесплатного билетов без  и  с</w:t>
      </w:r>
    </w:p>
    <w:p>
      <w:pPr>
        <w:pStyle w:val="Style15"/>
        <w:rPr/>
      </w:pPr>
      <w:r>
        <w:rPr/>
        <w:t>багажом. Понятие счетчика. Представление счетчика у кассира  и  у</w:t>
      </w:r>
    </w:p>
    <w:p>
      <w:pPr>
        <w:pStyle w:val="Style15"/>
        <w:rPr/>
      </w:pPr>
      <w:r>
        <w:rPr/>
        <w:t>оператора. Расчет по деньгам. Сброс счетчика. Внешний  и  внутре-</w:t>
      </w:r>
    </w:p>
    <w:p>
      <w:pPr>
        <w:pStyle w:val="Style15"/>
        <w:rPr/>
      </w:pPr>
      <w:r>
        <w:rPr/>
        <w:t>нний номер билета. Выход из  системы.  Режим  работы  "Завершение</w:t>
      </w:r>
    </w:p>
    <w:p>
      <w:pPr>
        <w:pStyle w:val="Style15"/>
        <w:rPr/>
      </w:pPr>
      <w:r>
        <w:rPr/>
        <w:t>работы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3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1,5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3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способы работы в  окнах  в  режиме  "Выдача  билета".</w:t>
      </w:r>
    </w:p>
    <w:p>
      <w:pPr>
        <w:pStyle w:val="Style15"/>
        <w:rPr/>
      </w:pPr>
      <w:r>
        <w:rPr/>
        <w:t>Аннулирование билета. Справочная информация: количесто  свободных</w:t>
      </w:r>
    </w:p>
    <w:p>
      <w:pPr>
        <w:pStyle w:val="Style15"/>
        <w:rPr/>
      </w:pPr>
      <w:r>
        <w:rPr/>
        <w:t>мест в ведомости, стоимости билета по всем видам билета. Изучение</w:t>
      </w:r>
    </w:p>
    <w:p>
      <w:pPr>
        <w:pStyle w:val="Style15"/>
        <w:rPr/>
      </w:pPr>
      <w:r>
        <w:rPr/>
        <w:t>печатаемой информации на бланке биле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4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ие пароля и забронированных мест в системе. Выдача  билета</w:t>
      </w:r>
    </w:p>
    <w:p>
      <w:pPr>
        <w:pStyle w:val="Style15"/>
        <w:rPr/>
      </w:pPr>
      <w:r>
        <w:rPr/>
        <w:t>по паролю в  режиме  "Выдача  билета".  Справочная  информация  о</w:t>
      </w:r>
    </w:p>
    <w:p>
      <w:pPr>
        <w:pStyle w:val="Style15"/>
        <w:rPr/>
      </w:pPr>
      <w:r>
        <w:rPr/>
        <w:t>рейсах в данном режиме. Нетипичные ситуации  при  выдаче  билета.</w:t>
      </w:r>
    </w:p>
    <w:p>
      <w:pPr>
        <w:pStyle w:val="Style15"/>
        <w:rPr/>
      </w:pPr>
      <w:r>
        <w:rPr/>
        <w:t>Неисправности ПУ и способы их  устранения.  Режим  работы  "Прием</w:t>
      </w:r>
    </w:p>
    <w:p>
      <w:pPr>
        <w:pStyle w:val="Style15"/>
        <w:rPr/>
      </w:pPr>
      <w:r>
        <w:rPr/>
        <w:t>билета". Системная справочная информация на  экране  и  сообщения</w:t>
      </w:r>
    </w:p>
    <w:p>
      <w:pPr>
        <w:pStyle w:val="Style15"/>
        <w:rPr/>
      </w:pPr>
      <w:r>
        <w:rPr/>
        <w:t>диспетчера. Сообщения, выводимые кассиру (оператору) и их  назна-</w:t>
      </w:r>
    </w:p>
    <w:p>
      <w:pPr>
        <w:pStyle w:val="Style15"/>
        <w:rPr/>
      </w:pPr>
      <w:r>
        <w:rPr/>
        <w:t>чение. Режим "Бронирование билета" для операторск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3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5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способы работы  в  окнах  в  режиме  "Прием  билета".</w:t>
      </w:r>
    </w:p>
    <w:p>
      <w:pPr>
        <w:pStyle w:val="Style15"/>
        <w:rPr/>
      </w:pPr>
      <w:r>
        <w:rPr/>
        <w:t>Особенности сдачи билета в кассе и в операторской.  Сдача  билета</w:t>
      </w:r>
    </w:p>
    <w:p>
      <w:pPr>
        <w:pStyle w:val="Style15"/>
        <w:rPr/>
      </w:pPr>
      <w:r>
        <w:rPr/>
        <w:t>без удержаний и с удержаниями. Изучение бланка  квитанции  разных</w:t>
      </w:r>
    </w:p>
    <w:p>
      <w:pPr>
        <w:pStyle w:val="Style15"/>
        <w:rPr/>
      </w:pPr>
      <w:r>
        <w:rPr/>
        <w:t>сборов. Расчет по деньгам: работа со счетчиками "к оплате:" и  "к</w:t>
      </w:r>
    </w:p>
    <w:p>
      <w:pPr>
        <w:pStyle w:val="Style15"/>
        <w:rPr/>
      </w:pPr>
      <w:r>
        <w:rPr/>
        <w:t>возврату:". Нетипичные ситуации при приеме билета  и  способы  их</w:t>
      </w:r>
    </w:p>
    <w:p>
      <w:pPr>
        <w:pStyle w:val="Style15"/>
        <w:rPr/>
      </w:pPr>
      <w:r>
        <w:rPr/>
        <w:t>устранения. Сообщения, выводимые кассиру (оператору) и их  назна-</w:t>
      </w:r>
    </w:p>
    <w:p>
      <w:pPr>
        <w:pStyle w:val="Style15"/>
        <w:rPr/>
      </w:pPr>
      <w:r>
        <w:rPr/>
        <w:t>ч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6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Выдача багажного билета". Аннулирование багажного</w:t>
      </w:r>
    </w:p>
    <w:p>
      <w:pPr>
        <w:pStyle w:val="Style15"/>
        <w:rPr/>
      </w:pPr>
      <w:r>
        <w:rPr/>
        <w:t>билета.  Протокольная  информация.  Взаимосвязь  с  диспетчерской</w:t>
      </w:r>
    </w:p>
    <w:p>
      <w:pPr>
        <w:pStyle w:val="Style15"/>
        <w:rPr/>
      </w:pPr>
      <w:r>
        <w:rPr/>
        <w:t>служб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0,5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7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 "Переоформление  билета".  Аннулирование  переоф-</w:t>
      </w:r>
    </w:p>
    <w:p>
      <w:pPr>
        <w:pStyle w:val="Style15"/>
        <w:rPr/>
      </w:pPr>
      <w:r>
        <w:rPr/>
        <w:t>ормленного билета. Расчет по деньгам:  работа  со  счетчиками  "к</w:t>
      </w:r>
    </w:p>
    <w:p>
      <w:pPr>
        <w:pStyle w:val="Style15"/>
        <w:rPr/>
      </w:pPr>
      <w:r>
        <w:rPr/>
        <w:t>оплате:" и "к возврату:". Нетипичные ситуации при  переоформлении</w:t>
      </w:r>
    </w:p>
    <w:p>
      <w:pPr>
        <w:pStyle w:val="Style15"/>
        <w:rPr/>
      </w:pPr>
      <w:r>
        <w:rPr/>
        <w:t>билета и способы их устранения. Сообщения, выводимые кассиру и их</w:t>
      </w:r>
    </w:p>
    <w:p>
      <w:pPr>
        <w:pStyle w:val="Style15"/>
        <w:rPr/>
      </w:pPr>
      <w:r>
        <w:rPr/>
        <w:t>назнач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3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1,5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8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ия безналичного расчета. Режим работы  "Выдача  билета  по</w:t>
      </w:r>
    </w:p>
    <w:p>
      <w:pPr>
        <w:pStyle w:val="Style15"/>
        <w:rPr/>
      </w:pPr>
      <w:r>
        <w:rPr/>
        <w:t>В/Т". Способы аннулирования билета по  В/Т.  Расчет  по  деньгам:</w:t>
      </w:r>
    </w:p>
    <w:p>
      <w:pPr>
        <w:pStyle w:val="Style15"/>
        <w:rPr/>
      </w:pPr>
      <w:r>
        <w:rPr/>
        <w:t>работа со счетчиком "к оплате:". Нетипичные ситуации  при  выдаче</w:t>
      </w:r>
    </w:p>
    <w:p>
      <w:pPr>
        <w:pStyle w:val="Style15"/>
        <w:rPr/>
      </w:pPr>
      <w:r>
        <w:rPr/>
        <w:t>билета по В/Т  и  способы  их  устранения.  Сообщения,  выводимые</w:t>
      </w:r>
    </w:p>
    <w:p>
      <w:pPr>
        <w:pStyle w:val="Style15"/>
        <w:rPr/>
      </w:pPr>
      <w:r>
        <w:rPr/>
        <w:t>кассиру и их назнач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9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Справка о  рейсах".  Значение  всех  обозначений.</w:t>
      </w:r>
    </w:p>
    <w:p>
      <w:pPr>
        <w:pStyle w:val="Style15"/>
        <w:rPr/>
      </w:pPr>
      <w:r>
        <w:rPr/>
        <w:t>Дополнительные возможности  этого  режима,  назначение  функцион-</w:t>
      </w:r>
    </w:p>
    <w:p>
      <w:pPr>
        <w:pStyle w:val="Style15"/>
        <w:rPr/>
      </w:pPr>
      <w:r>
        <w:rPr/>
        <w:t>альных клавиш &lt;F1&gt;, &lt;F2&gt;, &lt;F7&gt;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10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Установление связи с другой АС". Основные  подре-</w:t>
      </w:r>
    </w:p>
    <w:p>
      <w:pPr>
        <w:pStyle w:val="Style15"/>
        <w:rPr/>
      </w:pPr>
      <w:r>
        <w:rPr/>
        <w:t>жимы работы данного режима и их особенности. Режим "Отчет  касси-</w:t>
      </w:r>
    </w:p>
    <w:p>
      <w:pPr>
        <w:pStyle w:val="Style15"/>
        <w:rPr/>
      </w:pPr>
      <w:r>
        <w:rPr/>
        <w:t>ра". Необходимые документы, прилагаемые к суточному отчет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зорная часть занятия для всех кассиров (операторов) 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дивидуальная работа с каждым за АРМом по изучаемому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у. Демонстрационные работы на конкретных приме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ПРИМЕРЫ УПРАЖНЕНИЙ  ДЛЯ  САМОСТОЯТЕЛЬНОЙ  РАБОТЫ  И  ПРОВЕДЕНИЯ</w:t>
      </w:r>
    </w:p>
    <w:p>
      <w:pPr>
        <w:pStyle w:val="Style15"/>
        <w:rPr>
          <w:b/>
          <w:b/>
        </w:rPr>
      </w:pPr>
      <w:r>
        <w:rPr>
          <w:b/>
        </w:rPr>
        <w:t>ЗАКЛЮЧИТЕЛЬНОГО ТЕСТА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верить готовность 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дать на рейс ____________  время отправл. 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станции _____________ 2 полных билета без багаж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станции _____________ 2 льготных билета с 1 багаж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станции _____________ 2 бесплатных билета с 2 багаж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ыдать на рейс ____________  время отправл. 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до станции _____________ 2 льготных билета с 1 багажом и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ня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ереоформить первый выданный билет. Если он н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оформляется, принять его и выдать новый билет до т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 станции на ближайший рей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ыдать билет для провоза 3-х мест багажа ко 2-му выданн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ету и аннулирова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верить готовность 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ыдать на рейс ____________  время отправл. 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станции _____________ 3 полных билета без багаж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аннулирова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Выдать билет по В/Т на рейс ____________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отправл. ________ до станции 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/Т выдано Министерством Обороны на проезд 3-х взросл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сажиров в ЖСТ автобусе без взымания страхового сбор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ия и номер В/Т: А-1 N8976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роверить готовность ПУ при отключенном "КР". Установить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товность 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Выдать билет по В/Т на рейс ____________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отправл. ________ до станции 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/Т выдано Комитетом Нац. Безопасности на проезд 7-х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рослых пассажиров в МГК автобусе со взыман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ахсбора. Серия и номер В/Т: Б-3 N254000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нулировать билет по В/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Выдать отчет кассира и выйти из систем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ланс раб. времени на теоре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нятия- 22 академ. час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ланс раб. времени на самостоя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нятия- 6,5 академ. часов</w:t>
      </w:r>
    </w:p>
    <w:sectPr>
      <w:type w:val="nextPage"/>
      <w:pgSz w:w="11906" w:h="16838"/>
      <w:pgMar w:left="1152" w:right="1152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0:00Z</dcterms:created>
  <dc:creator>LORIC</dc:creator>
  <dc:description/>
  <cp:keywords/>
  <dc:language>en-US</dc:language>
  <cp:lastModifiedBy>Loric</cp:lastModifiedBy>
  <cp:lastPrinted>2008-06-17T16:57:00Z</cp:lastPrinted>
  <dcterms:modified xsi:type="dcterms:W3CDTF">2008-06-18T09:00:00Z</dcterms:modified>
  <cp:revision>2</cp:revision>
  <dc:subject/>
  <dc:title>   П Л А Н  З А Н Я Т И Й  К А С С И Р О В (О П Е Р А Т О Р О В)</dc:title>
</cp:coreProperties>
</file>