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П Л А Н  З А Н Я Т И Й  К А Н Д И Д А Т О В  В  А Д М И Н И С Т Р А Т О Р Ы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БАЗЫ ДАННЫХ АСУ   "А В Т О С Т А Н Ц И Я"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. Обзор системы "Автостанция". Основные понят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Функциональные клавиши &lt;F1&gt;-&lt;F10&gt;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3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 Данные системы "Автостанция":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 нормативно-справочная информация (НСИ)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 оперативная информац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. Рабочее место администратора и его обязанности. Коды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доступ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. Операции, выполняемые администратором базы данных:</w:t>
      </w:r>
    </w:p>
    <w:p>
      <w:pPr>
        <w:pStyle w:val="Style1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) Запуск системы:</w:t>
      </w:r>
    </w:p>
    <w:p>
      <w:pPr>
        <w:pStyle w:val="Style1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включение компьютера, загрузка ОС MS-DOS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запуск ОС MSM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начальная установка системы "Автостанция"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продолжение работы системы "Автостанция"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б) Регламентные работы:</w:t>
      </w:r>
    </w:p>
    <w:p>
      <w:pPr>
        <w:pStyle w:val="Style1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технологический переры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вечерний регламент.</w:t>
      </w:r>
    </w:p>
    <w:p>
      <w:pPr>
        <w:pStyle w:val="Style1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в) Останов системы: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останов системы "Автостанция"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останов MSM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выключение компьютер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4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5. Утилиты администратор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2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. Ведомость продажи билетов и всевозможные операции,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выполняемые с ней администраторм:</w:t>
      </w:r>
    </w:p>
    <w:p>
      <w:pPr>
        <w:pStyle w:val="Style1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заведение ведомостей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заведение ведомостей рейсов особого указания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просмотр ведомости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блокирование и разблокирование ведомостей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бронирование мест в ведомост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3 акад.часа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7. Билет. Расчет стоимости билета. Тарифы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2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8. Изменение периодичности рейса. Виды периодичностей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. Изменение тарифа ведомост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HELP администратора. Кольцевой справочник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 Поиск и печать сданных кассирами билет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Поиск билета по его номеру и поиск билета по номеру его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мест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3. Распаковка номера документ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Переключение журнал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 Треугольный тариф, печать треугольного тариф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. Полное расписание рейсов, печать полного расписания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ейсов при остановленной системе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. Протоколы системных сообщений. Специфика работы с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системными протоколам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. Понятие статистики в системе "Автостанция". Виды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статистики. Статистика отправления пассажир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9. Структура базы данных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2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. Редакторы баз: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редактор базы "Должностные лица"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редактор базы "Организации"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редактор рейсо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редактор базы "Организации"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редактор рейсов особого указан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5 акад.часов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1. Аварийные ситуации в работе комплекса:</w:t>
      </w:r>
    </w:p>
    <w:p>
      <w:pPr>
        <w:pStyle w:val="Style1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сбой питания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сбой аппаратуры ("дамп регистров"), зависани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компьютера (раб.места)) и действия, производимые пр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этом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восстановление базы данных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полное восстановление базы данных с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реиниациализацией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5 акад.часов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2. Текущее состояние устройств. Привязка рабочих мест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пользователей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0,5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3. Практическое занятие по выполнению технологического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перерыв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. Практическое занятие по выполнению вечернего регламента.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2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5. Практическое занятие по выполнению полного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восстановления базы данных с реинициализацией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2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6. Рабочее место и режимы работы кассира. Режим контрольной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ленты. Нетипичные ситуации и действия кассира при этом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2 акад.часа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7. Рабочее место и режимы работы диспетчера. Печать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ведомости на рабочем месте администратора в случае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отказа оборудования на рабочем месте диспетчера во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время закрытия ведомост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1,5 акад.часа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8. Рабочее место и режимы работы оператора ввод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9. Практическое занятие по подготовке рабочего мест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пользователя к работе. Замена лент красящих, провер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печати ПУ, проверка заземления и т.д.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мена оборудования в случае необходимост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. Настройка аппаратуры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настройка терминала SM7238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настройка принтера (СМ6337.02) и терминала дл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работы приэкранной печат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1. Прочее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1 акад.час)</w:t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Баланс раб. времени - 46 часов.</w:t>
      </w:r>
    </w:p>
    <w:sectPr>
      <w:type w:val="nextPage"/>
      <w:pgSz w:w="11906" w:h="16838"/>
      <w:pgMar w:left="1152" w:right="1152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59:00Z</dcterms:created>
  <dc:creator>LORIC</dc:creator>
  <dc:description/>
  <cp:keywords/>
  <dc:language>en-US</dc:language>
  <cp:lastModifiedBy>Loric</cp:lastModifiedBy>
  <cp:lastPrinted>2005-04-20T12:29:00Z</cp:lastPrinted>
  <dcterms:modified xsi:type="dcterms:W3CDTF">2008-06-18T08:59:00Z</dcterms:modified>
  <cp:revision>2</cp:revision>
  <dc:subject/>
  <dc:title>  П Л А Н  З А Н Я Т И Й  К А Н Д И Д А Т О В  В  А Д М И Н И С Т Р А Т О Р Ы</dc:title>
</cp:coreProperties>
</file>