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Система АСУ "АВТОСТАНЦИЯ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"ОПИСАНИЕ ОСНОВНЫХ РЕЖИМОВ РАБОТЫ СПРАВОЧНОГО БЮРО"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(Руководство Пользователя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г. Винниц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998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uk-UA"/>
        </w:rPr>
      </w:pPr>
      <w:r>
        <w:rPr>
          <w:rFonts w:eastAsia="Courier New"/>
        </w:rPr>
        <w:t xml:space="preserve">                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ind w:left="1416" w:firstLine="708"/>
        <w:rPr/>
      </w:pPr>
      <w:r>
        <w:rPr/>
        <w:t>С О Д Е Р Ж А Н И 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ВЕДЕНИЕ: ОСНОВНЫЕ ПОНЯТИЯ, ФУНКЦИОНАЛЬНЫЕ КЛАВИШИ И ИХ  НАЗНА-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Ч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. РАБОЧЕЕ МЕСТО СПРАВКИ И ДЕЙСТВИЯ, ВЫПОЛНЯЕМЫЕ ПО ЗАПУСК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СИСТЕМЫ "СПРАВОЧНОЕ БЮРО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. ОСНОВНЫЕ РЕЖИМЫ РАБОТЫ СПРАВОЧНОГО БЮР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1  СПРАВКА О РЕЙС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2  БРОНИРОВАНИЕ МЕС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3  СПРАВКА О ПЕРЕСАДК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4  СПРАВКА ИЗ ДИСПЕТЧЕРСКОГО ЖУРНА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5  ПОИСК РЕЙСОВ, ПРОХОДЯЩИХ ЧЕРЕЗ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6  ЗАВЕРШЕНИЕ РАБО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7  ПРОВЕРКА П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НОВНЫЕ ПОНЯТИЯ, ФУНКЦИОНАЛЬНЫЕ КЛАВИШИ И ИХ НАЗНАЧ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операции по вводу и выбору  необходимой  информации  осуще-</w:t>
      </w:r>
    </w:p>
    <w:p>
      <w:pPr>
        <w:pStyle w:val="Style15"/>
        <w:rPr/>
      </w:pPr>
      <w:r>
        <w:rPr/>
        <w:t>ствляются в окнах при наличии курсора  (или  маркера)  с  помощью</w:t>
      </w:r>
    </w:p>
    <w:p>
      <w:pPr>
        <w:pStyle w:val="Style15"/>
        <w:rPr/>
      </w:pPr>
      <w:r>
        <w:rPr/>
        <w:t>клавиш основной, цифровой и функциональной клавиа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УРСОР -  мигающий  перемещающийся  в  пределах  границ  экра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МАРКЕР)  прямоугольн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НО - ограниченная часть экрана для ввода/вывода одной  строки</w:t>
      </w:r>
    </w:p>
    <w:p>
      <w:pPr>
        <w:pStyle w:val="Style15"/>
        <w:rPr/>
      </w:pPr>
      <w:r>
        <w:rPr/>
        <w:t>справочной информ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ПОЛНИТЕЛЬНОЕ ОКНО -  ограниченная  часть  экрана  для  вывода</w:t>
      </w:r>
    </w:p>
    <w:p>
      <w:pPr>
        <w:pStyle w:val="Style15"/>
        <w:rPr/>
      </w:pPr>
      <w:r>
        <w:rPr/>
        <w:t>одной или нескольких строк справочной информ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АНИЦА - строки  информации,  количество  которых  ограничено</w:t>
      </w:r>
    </w:p>
    <w:p>
      <w:pPr>
        <w:pStyle w:val="Style15"/>
        <w:rPr/>
      </w:pPr>
      <w:r>
        <w:rPr/>
        <w:t>размером дополнительного окна, в которое они выводя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&lt;СТРЕЛКА ВЛЕВО&gt; - осуществляет выбор в окне конкретного  значе-</w:t>
      </w:r>
    </w:p>
    <w:p>
      <w:pPr>
        <w:pStyle w:val="Style15"/>
        <w:rPr/>
      </w:pPr>
      <w:r>
        <w:rPr/>
        <w:t>ния из существующего списка значений (перебор идет от  последнего</w:t>
      </w:r>
    </w:p>
    <w:p>
      <w:pPr>
        <w:pStyle w:val="Style15"/>
        <w:rPr/>
      </w:pPr>
      <w:r>
        <w:rPr/>
        <w:t>значения к первому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&lt;СТРЕЛКА  ВПРАВО&gt;  -  осуществляет  выбор  в  окне  конкретного</w:t>
      </w:r>
    </w:p>
    <w:p>
      <w:pPr>
        <w:pStyle w:val="Style15"/>
        <w:rPr/>
      </w:pPr>
      <w:r>
        <w:rPr/>
        <w:t>значения  из  существующего  списка  значений  (перебор  идет  от</w:t>
      </w:r>
    </w:p>
    <w:p>
      <w:pPr>
        <w:pStyle w:val="Style15"/>
        <w:rPr/>
      </w:pPr>
      <w:r>
        <w:rPr/>
        <w:t>первого значения к последнему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&lt;СТРЕЛКА ВВЕРХ&gt;,&lt;СТРЕЛКА ВНИЗ&gt; - осуществляет выбор  в  опреде-</w:t>
      </w:r>
    </w:p>
    <w:p>
      <w:pPr>
        <w:pStyle w:val="Style15"/>
        <w:rPr/>
      </w:pPr>
      <w:r>
        <w:rPr/>
        <w:t>ленных окнах конкретного значения из  списка  значений,  а  также</w:t>
      </w:r>
    </w:p>
    <w:p>
      <w:pPr>
        <w:pStyle w:val="Style15"/>
        <w:rPr/>
      </w:pPr>
      <w:r>
        <w:rPr/>
        <w:t>осуществляет  перемещение  курсора  на  строку  вверх  (вниз)   в</w:t>
      </w:r>
    </w:p>
    <w:p>
      <w:pPr>
        <w:pStyle w:val="Style15"/>
        <w:rPr/>
      </w:pPr>
      <w:r>
        <w:rPr/>
        <w:t>дополнительном ок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&lt;Enter&gt; или &lt;ВК&gt; - подтверждение  выбора  конкретного  значение</w:t>
      </w:r>
    </w:p>
    <w:p>
      <w:pPr>
        <w:pStyle w:val="Style15"/>
        <w:rPr/>
      </w:pPr>
      <w:r>
        <w:rPr/>
        <w:t>(клавиша &lt;ВЫП&gt; выполняет аналогичные функции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&lt;F1&gt; - позволяет получить справку по  рейсам  из  расписания  в</w:t>
      </w:r>
    </w:p>
    <w:p>
      <w:pPr>
        <w:pStyle w:val="Style15"/>
        <w:rPr/>
      </w:pPr>
      <w:r>
        <w:rPr/>
        <w:t>окне ввода номера рейса в режиме "БРОНИРОВАНИЕ МЕСТ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&lt;F2&gt; -  выход  в  дополнительное  окно,  справка  о  количестве</w:t>
      </w:r>
    </w:p>
    <w:p>
      <w:pPr>
        <w:pStyle w:val="Style15"/>
        <w:rPr/>
      </w:pPr>
      <w:r>
        <w:rPr/>
        <w:t>свободных мест в ведом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&lt;F6&gt; - подбор всех  рейсов,  идущих  через  заданные  пункты  в</w:t>
      </w:r>
    </w:p>
    <w:p>
      <w:pPr>
        <w:pStyle w:val="Style15"/>
        <w:rPr/>
      </w:pPr>
      <w:r>
        <w:rPr/>
        <w:t>заданную дат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&lt;F8&gt; - выход в окно станции назнач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&lt;F9&gt; - выход в основное мен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&lt;F10&gt; - выход на предыдущий уровень, выход  из  дополнительного</w:t>
      </w:r>
    </w:p>
    <w:p>
      <w:pPr>
        <w:pStyle w:val="Style15"/>
        <w:rPr/>
      </w:pPr>
      <w:r>
        <w:rPr/>
        <w:t>окна без выбо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&lt;BackSpace&gt; или &lt;ЗБ&gt; - стирает слово в ок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&lt;Стрелка Влево&gt; на буквенно-цифровой клавиатур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ли &lt;BackSpace&gt; или &lt;ВШ&gt;         - стирает символ перед курсор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&lt;Insert&gt; или &lt;ПТ&gt; - стирает символ  перед  курсором,</w:t>
      </w:r>
    </w:p>
    <w:p>
      <w:pPr>
        <w:pStyle w:val="Style15"/>
        <w:rPr/>
      </w:pPr>
      <w:r>
        <w:rPr/>
        <w:t>переводит курсор из окна выбора времени отправления в окно выбора</w:t>
      </w:r>
    </w:p>
    <w:p>
      <w:pPr>
        <w:pStyle w:val="Style15"/>
        <w:rPr/>
      </w:pPr>
      <w:r>
        <w:rPr/>
        <w:t>номера рейса и наоборот при подборе всех рей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&lt;Delete&gt; или &lt;ВНТ&gt; - работает аналогично клавише &lt;ЗБ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&lt;Home&gt; или &lt;РТ&gt; - перемещает  курсор в начало  первой  страницы</w:t>
      </w:r>
    </w:p>
    <w:p>
      <w:pPr>
        <w:pStyle w:val="Style15"/>
        <w:rPr/>
      </w:pPr>
      <w:r>
        <w:rPr/>
        <w:t>дополнительного ок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&lt;End&gt; или &lt;ВПС&gt; - перемещает курсор в конец последней  страницы</w:t>
      </w:r>
    </w:p>
    <w:p>
      <w:pPr>
        <w:pStyle w:val="Style15"/>
        <w:rPr/>
      </w:pPr>
      <w:r>
        <w:rPr/>
        <w:t>дополнительного ок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&lt;Page Up&gt; &lt;УТ&gt; - листает страницу вперед дополнительного ок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&lt;Page Down&gt; или &lt;ВСС&gt; - листает страницу назад  дополнительного</w:t>
      </w:r>
    </w:p>
    <w:p>
      <w:pPr>
        <w:pStyle w:val="Style15"/>
        <w:rPr/>
      </w:pPr>
      <w:r>
        <w:rPr/>
        <w:t>ок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альные пять клавиш, расположенных после  клавиши  &lt;F10&gt;,  не</w:t>
      </w:r>
    </w:p>
    <w:p>
      <w:pPr>
        <w:pStyle w:val="Style15"/>
        <w:rPr/>
      </w:pPr>
      <w:r>
        <w:rPr/>
        <w:t>используются,  но  не  бойтесь  их  случайного  нажатия.  Попытка</w:t>
      </w:r>
    </w:p>
    <w:p>
      <w:pPr>
        <w:pStyle w:val="Style15"/>
        <w:rPr/>
      </w:pPr>
      <w:r>
        <w:rPr/>
        <w:t>неправильного или недопустимого ввода отмечается звуковым  сигна-</w:t>
      </w:r>
    </w:p>
    <w:p>
      <w:pPr>
        <w:pStyle w:val="Style15"/>
        <w:rPr/>
      </w:pPr>
      <w:r>
        <w:rPr/>
        <w:t>лом терминала и при этом ничего не происход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пять клавиш, расположенных слева в начале ряда, предназначены</w:t>
      </w:r>
    </w:p>
    <w:p>
      <w:pPr>
        <w:pStyle w:val="Style15"/>
        <w:rPr/>
      </w:pPr>
      <w:r>
        <w:rPr/>
        <w:t>для  технических  настроечных  целей   (настройки   характеристик</w:t>
      </w:r>
    </w:p>
    <w:p>
      <w:pPr>
        <w:pStyle w:val="Style15"/>
        <w:rPr/>
      </w:pPr>
      <w:r>
        <w:rPr/>
        <w:t>оборудования). Таким образом, нажатие этих клавиш  может  вызвать</w:t>
      </w:r>
    </w:p>
    <w:p>
      <w:pPr>
        <w:pStyle w:val="Style15"/>
        <w:rPr/>
      </w:pPr>
      <w:r>
        <w:rPr/>
        <w:t>блокировку терминала, либо  его  перенастройку.  А  это  чреевато</w:t>
      </w:r>
    </w:p>
    <w:p>
      <w:pPr>
        <w:pStyle w:val="Style15"/>
        <w:rPr/>
      </w:pPr>
      <w:r>
        <w:rPr/>
        <w:t>НЕПРИЯТНЫМИ последствиям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. РАБОЧЕЕ МЕСТО СПРАВКИ И ДЕЙСТВИЯ, ВЫПОЛНЯЕМЫЕ П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ПУСКУ ПОДСИСТЕМЫ "СПРАВОЧНОЕ БЮРО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бочее место справочного бюро включает в себ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деотерминал, с которого вводится вся информа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стройство  печати  билетов,  квитанций  и  суточного  отчета</w:t>
      </w:r>
    </w:p>
    <w:p>
      <w:pPr>
        <w:pStyle w:val="Style15"/>
        <w:rPr/>
      </w:pPr>
      <w:r>
        <w:rPr/>
        <w:t>кассира  (у  оператора  отсутствует).  В  связи  с   требованиями</w:t>
      </w:r>
    </w:p>
    <w:p>
      <w:pPr>
        <w:pStyle w:val="Style15"/>
        <w:rPr/>
      </w:pPr>
      <w:r>
        <w:rPr/>
        <w:t>налоговой инспекции  вместо  печатающего  устройства  на  рабочих</w:t>
      </w:r>
    </w:p>
    <w:p>
      <w:pPr>
        <w:pStyle w:val="Style15"/>
        <w:rPr/>
      </w:pPr>
      <w:r>
        <w:rPr/>
        <w:t>местах  может  устанавливаться  фискальный  регистратор.  В  этом</w:t>
      </w:r>
    </w:p>
    <w:p>
      <w:pPr>
        <w:pStyle w:val="Style15"/>
        <w:rPr/>
      </w:pPr>
      <w:r>
        <w:rPr/>
        <w:t>случае при любой сдаче (списании)  билета  будет  печататься  акт</w:t>
      </w:r>
    </w:p>
    <w:p>
      <w:pPr>
        <w:pStyle w:val="Style15"/>
        <w:rPr/>
      </w:pPr>
      <w:r>
        <w:rPr/>
        <w:t>возвра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равочное бюро имеет возможность выполнять операции, указанные</w:t>
      </w:r>
    </w:p>
    <w:p>
      <w:pPr>
        <w:pStyle w:val="Style15"/>
        <w:rPr/>
      </w:pPr>
      <w:r>
        <w:rPr/>
        <w:t>в основном меню справочного бюр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.1 Перед началом работы зарядить  печатающее  устройство  (ПУ)</w:t>
      </w:r>
    </w:p>
    <w:p>
      <w:pPr>
        <w:pStyle w:val="Style15"/>
        <w:rPr/>
      </w:pPr>
      <w:r>
        <w:rPr/>
        <w:t>билетной лент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.2 Включить ПУ. Проверить свечение индикаторов "ПИТ"  и  "КР",</w:t>
      </w:r>
    </w:p>
    <w:p>
      <w:pPr>
        <w:pStyle w:val="Style15"/>
        <w:rPr/>
      </w:pPr>
      <w:r>
        <w:rPr/>
        <w:t>свидетельствующих о готовности устройства к рабо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.3 Включить терминал  и  дождаться  сообщения  "Ждите".  После</w:t>
      </w:r>
    </w:p>
    <w:p>
      <w:pPr>
        <w:pStyle w:val="Style15"/>
        <w:rPr/>
      </w:pPr>
      <w:r>
        <w:rPr/>
        <w:t>того, как оно исчезнет, на экране появляется курсо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.4 Нажать клавиши &lt;Alt&gt; и &lt;Caps Lock&gt; (либо  &lt;АЛФ&gt;  и  &lt;РЕГ&gt;),</w:t>
      </w:r>
    </w:p>
    <w:p>
      <w:pPr>
        <w:pStyle w:val="Style15"/>
        <w:rPr/>
      </w:pPr>
      <w:r>
        <w:rPr/>
        <w:t>тем самым установить большие русские  буквы.  Проверить  свечение</w:t>
      </w:r>
    </w:p>
    <w:p>
      <w:pPr>
        <w:pStyle w:val="Style15"/>
        <w:rPr/>
      </w:pPr>
      <w:r>
        <w:rPr/>
        <w:t>соответствующих индикаторов на верхней пане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.5 Нажать клавишу &lt;Enter&gt; (&lt;ВК&gt;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.6 Зарегистрироваться в систе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.6.1 После нажатия клавиши &lt;Enter&gt; (&lt;ВК&gt;)  дождаться  картинки</w:t>
      </w:r>
    </w:p>
    <w:p>
      <w:pPr>
        <w:pStyle w:val="Style15"/>
        <w:rPr/>
      </w:pPr>
      <w:r>
        <w:rPr/>
        <w:t>регист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.6.2  Ввести  табельный  номер  и   код   доступа.   Табельный</w:t>
      </w:r>
    </w:p>
    <w:p>
      <w:pPr>
        <w:pStyle w:val="Style15"/>
        <w:rPr/>
      </w:pPr>
      <w:r>
        <w:rPr/>
        <w:t>номер-число из 4-х цифр (либо число, дополненное вначале  до  4-х</w:t>
      </w:r>
    </w:p>
    <w:p>
      <w:pPr>
        <w:pStyle w:val="Style15"/>
        <w:rPr/>
      </w:pPr>
      <w:r>
        <w:rPr/>
        <w:t>цифр нулями, если табельный номер имеет  меньше  4-х  цифр),  код</w:t>
      </w:r>
    </w:p>
    <w:p>
      <w:pPr>
        <w:pStyle w:val="Style15"/>
        <w:rPr/>
      </w:pPr>
      <w:r>
        <w:rPr/>
        <w:t>досту-па - начальная буква режима работы: "С" - справочное  бюро.</w:t>
      </w:r>
    </w:p>
    <w:p>
      <w:pPr>
        <w:pStyle w:val="Style15"/>
        <w:rPr/>
      </w:pPr>
      <w:r>
        <w:rPr/>
        <w:t>В случае неправильного ввода система выдает сообщение "НЕТ ТАКОГО</w:t>
      </w:r>
    </w:p>
    <w:p>
      <w:pPr>
        <w:pStyle w:val="Style15"/>
        <w:rPr/>
      </w:pPr>
      <w:r>
        <w:rPr/>
        <w:t>ТАБЕЛЬНОГО НОМЕРА" и ожидает повторного вв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.6.3 Ввести пароль (пароль- набор любых символов). Если пароль</w:t>
      </w:r>
    </w:p>
    <w:p>
      <w:pPr>
        <w:pStyle w:val="Style15"/>
        <w:rPr/>
      </w:pPr>
      <w:r>
        <w:rPr/>
        <w:t>введен неверно, система выдает сообщение "ЭТО НЕ  ВАШ  ПАРОЛЬ"  и</w:t>
      </w:r>
    </w:p>
    <w:p>
      <w:pPr>
        <w:pStyle w:val="Style15"/>
        <w:rPr/>
      </w:pPr>
      <w:r>
        <w:rPr/>
        <w:t>ждет повторного ввода.  При  желании  можно  существующий  пароль</w:t>
      </w:r>
    </w:p>
    <w:p>
      <w:pPr>
        <w:pStyle w:val="Style15"/>
        <w:rPr/>
      </w:pPr>
      <w:r>
        <w:rPr/>
        <w:t>менять на новый. После ввода пароля на экране появляются  сообще-</w:t>
      </w:r>
    </w:p>
    <w:p>
      <w:pPr>
        <w:pStyle w:val="Style15"/>
        <w:rPr/>
      </w:pPr>
      <w:r>
        <w:rPr/>
        <w:t>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"ОСТАЛСЯ СТАРЫЙ ПАРОЛЬ"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"НАЧАЛО СЕАНСА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сообщения, выводимые на экран, остаются на нем до тех  пор,</w:t>
      </w:r>
    </w:p>
    <w:p>
      <w:pPr>
        <w:pStyle w:val="Style15"/>
        <w:rPr/>
      </w:pPr>
      <w:r>
        <w:rPr/>
        <w:t>пока не пройдет регистрац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акт регистрации фиксируется в системном протоколе регистрации.</w:t>
      </w:r>
    </w:p>
    <w:p>
      <w:pPr>
        <w:pStyle w:val="Style15"/>
        <w:rPr/>
      </w:pPr>
      <w:r>
        <w:rPr/>
        <w:t>При этом отмечается табельный номер зарегистрировавшегося,  время</w:t>
      </w:r>
    </w:p>
    <w:p>
      <w:pPr>
        <w:pStyle w:val="Style15"/>
        <w:rPr/>
      </w:pPr>
      <w:r>
        <w:rPr/>
        <w:t>начала сеанса работы, выбранный режим работы, а  именно:  кассир,</w:t>
      </w:r>
    </w:p>
    <w:p>
      <w:pPr>
        <w:pStyle w:val="Style15"/>
        <w:rPr/>
      </w:pPr>
      <w:r>
        <w:rPr/>
        <w:t>оператор или справ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гистрация прошла успешно, на экране появляется основное  меню</w:t>
      </w:r>
    </w:p>
    <w:p>
      <w:pPr>
        <w:pStyle w:val="Style15"/>
        <w:rPr/>
      </w:pPr>
      <w:r>
        <w:rPr/>
        <w:t>справочного бюро. Меню  справочного  бюро  -  это  перечень  всех</w:t>
      </w:r>
    </w:p>
    <w:p>
      <w:pPr>
        <w:pStyle w:val="Style15"/>
        <w:rPr/>
      </w:pPr>
      <w:r>
        <w:rPr/>
        <w:t>режимов, которые могут быть выполнен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&lt;&lt; ГЛАВНОЕ МЕНЮ&gt;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 -Справка о рейса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 -Бронирование мес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 -Справка о пересадка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4 -Справка из Диспетчерского журнал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5 -Поиск рейсов, проходящих через..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 -Завершение работ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 -Проверка П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.1 СПРАВКА О РЕЙС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результате выбора функции "Справка о рейсах" на экране  появ-</w:t>
      </w:r>
    </w:p>
    <w:p>
      <w:pPr>
        <w:pStyle w:val="Style15"/>
        <w:rPr/>
      </w:pPr>
      <w:r>
        <w:rPr/>
        <w:t>ляется список рейсов. Строка этого списка имеет формат: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 - время прибытия по расписанию (для транзитных автобусов);</w:t>
      </w:r>
    </w:p>
    <w:p>
      <w:pPr>
        <w:pStyle w:val="Style15"/>
        <w:rPr/>
      </w:pPr>
      <w:r>
        <w:rPr/>
        <w:t>2 - время отправления по расписанию;</w:t>
      </w:r>
    </w:p>
    <w:p>
      <w:pPr>
        <w:pStyle w:val="Style15"/>
        <w:rPr/>
      </w:pPr>
      <w:r>
        <w:rPr/>
        <w:t>3 - номер рейса;</w:t>
      </w:r>
    </w:p>
    <w:p>
      <w:pPr>
        <w:pStyle w:val="Style15"/>
        <w:rPr/>
      </w:pPr>
      <w:r>
        <w:rPr/>
        <w:t>4 - наименование маршрута;</w:t>
      </w:r>
    </w:p>
    <w:p>
      <w:pPr>
        <w:pStyle w:val="Style15"/>
        <w:rPr/>
      </w:pPr>
      <w:r>
        <w:rPr/>
        <w:t>5 - статус ведомости;</w:t>
      </w:r>
    </w:p>
    <w:p>
      <w:pPr>
        <w:pStyle w:val="Style15"/>
        <w:rPr/>
      </w:pPr>
      <w:r>
        <w:rPr/>
        <w:t>6 - тип автобуса;</w:t>
      </w:r>
    </w:p>
    <w:p>
      <w:pPr>
        <w:pStyle w:val="Style15"/>
        <w:rPr/>
      </w:pPr>
      <w:r>
        <w:rPr/>
        <w:t>7 - платформа</w:t>
      </w:r>
    </w:p>
    <w:p>
      <w:pPr>
        <w:pStyle w:val="Style15"/>
        <w:rPr/>
      </w:pPr>
      <w:r>
        <w:rPr/>
        <w:t>8 - фактическое время прибытия;</w:t>
      </w:r>
    </w:p>
    <w:p>
      <w:pPr>
        <w:pStyle w:val="Style15"/>
        <w:rPr/>
      </w:pPr>
      <w:r>
        <w:rPr/>
        <w:t>9 - фактическое время отправления;</w:t>
      </w:r>
    </w:p>
    <w:p>
      <w:pPr>
        <w:pStyle w:val="Style15"/>
        <w:rPr/>
      </w:pPr>
      <w:r>
        <w:rPr/>
        <w:t>10 - код нарушения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     2    3         4                     5   6    7  8     9  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:50 14:20 439 КИЕВ 1 - НОВ.УШИЦА           -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4:35 261 ВИННИЦА 2 - КОПЫЧЕНЦЫ        -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4:35 943 ВИННИЦА 2 - ХМЕЛЬНИК            ЖСТ   1 14:11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4:50 312 ВИННИЦА 2 - БАР              РО МГ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4:50 396 ВИННИЦА 2 - МОГ.ПОДОЛЬСКИЙ   --</w:t>
      </w:r>
    </w:p>
    <w:p>
      <w:pPr>
        <w:pStyle w:val="Style15"/>
        <w:rPr/>
      </w:pPr>
      <w:r>
        <w:rPr/>
        <w:t>14:45 14:55 221 ПЕРВОМАЙСК - ХМЕЛЬНИЦКИЙ        МГ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4:55 394 ВИННИЦА 2 - ПОЛОННОЕ         РС                 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5:05 152 ВИННИЦА 2 - ЖВАН#               МГК   2  11:34    З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5:05 165 ВИННИЦА 2 - ШАРГОРОД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5:10 343 ВИННИЦА 2 - КАМ.ПОДОЛЬСКИЙ      МГК   6  12:51    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атус ведомости может быть следующи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[пусто] - ведомость открыта для продажи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- отсутствие ведом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 - рейс отправле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С - рейс сорва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Л - остановлена продажа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д нарушения может быть следующи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- срыв рей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- замена марки автобу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- опоздание до 1 ча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 - опоздание более 1 ча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 - отсутствие формы водител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 - автобус не экипирован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т  список  начинается  с  номера  рейса,  время  отправления</w:t>
      </w:r>
    </w:p>
    <w:p>
      <w:pPr>
        <w:pStyle w:val="Style15"/>
        <w:rPr/>
      </w:pPr>
      <w:r>
        <w:rPr/>
        <w:t>которого приблизительно совпадает с текущим моментом  времени.  С</w:t>
      </w:r>
    </w:p>
    <w:p>
      <w:pPr>
        <w:pStyle w:val="Style15"/>
        <w:rPr/>
      </w:pPr>
      <w:r>
        <w:rPr/>
        <w:t>помощью клавиш &lt;PageUp&gt; (&lt;УТ&gt;) и &lt;PageDown&gt; (&lt;ВСС&gt;)  этот  список</w:t>
      </w:r>
    </w:p>
    <w:p>
      <w:pPr>
        <w:pStyle w:val="Style15"/>
        <w:rPr/>
      </w:pPr>
      <w:r>
        <w:rPr/>
        <w:t>можно листать. По клавише &lt;PageUp&gt;  (&lt;УТ&gt;)  выводится  предыдущая</w:t>
      </w:r>
    </w:p>
    <w:p>
      <w:pPr>
        <w:pStyle w:val="Style15"/>
        <w:rPr/>
      </w:pPr>
      <w:r>
        <w:rPr/>
        <w:t>страница, по клавише  &lt;PageDown&gt;  (&lt;ВСС&gt;)  выводится  последующая</w:t>
      </w:r>
    </w:p>
    <w:p>
      <w:pPr>
        <w:pStyle w:val="Style15"/>
        <w:rPr/>
      </w:pPr>
      <w:r>
        <w:rPr/>
        <w:t>страница. По экрану маркер  можно  перемещать  с  помощью  клавиш</w:t>
      </w:r>
    </w:p>
    <w:p>
      <w:pPr>
        <w:pStyle w:val="Style15"/>
        <w:rPr/>
      </w:pPr>
      <w:r>
        <w:rPr/>
        <w:t>&lt;Стрелка Вверх&gt; и &lt;Стрелка Вниз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нажатию клавиши &lt;Enter&gt; (&lt;ВК&gt;) на экране выводится  расписа-</w:t>
      </w:r>
    </w:p>
    <w:p>
      <w:pPr>
        <w:pStyle w:val="Style15"/>
        <w:rPr/>
      </w:pPr>
      <w:r>
        <w:rPr/>
        <w:t>ние рейса, на номере которого стоял марк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нажатию клавиши &lt;F1&gt;  на  экране  появляется  запрос  номера</w:t>
      </w:r>
    </w:p>
    <w:p>
      <w:pPr>
        <w:pStyle w:val="Style15"/>
        <w:rPr/>
      </w:pPr>
      <w:r>
        <w:rPr/>
        <w:t>рейса. После ввода номера рейса на  экране  выводится  расписание</w:t>
      </w:r>
    </w:p>
    <w:p>
      <w:pPr>
        <w:pStyle w:val="Style15"/>
        <w:rPr/>
      </w:pPr>
      <w:r>
        <w:rPr/>
        <w:t>этого рейса. Клавишу &lt;F1&gt; удобно  использовать  в  случае,  когда</w:t>
      </w:r>
    </w:p>
    <w:p>
      <w:pPr>
        <w:pStyle w:val="Style15"/>
        <w:rPr/>
      </w:pPr>
      <w:r>
        <w:rPr/>
        <w:t>известен номер требуемого рейса, а время его отправления далеко от</w:t>
      </w:r>
    </w:p>
    <w:p>
      <w:pPr>
        <w:pStyle w:val="Style15"/>
        <w:rPr/>
      </w:pPr>
      <w:r>
        <w:rPr/>
        <w:t>текущ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мер вывода расписания рейс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59  АС ТУЛЬЧИН  АС ХМЕЛЬНИЦК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АЗ-697*МГК*ХМЕЛЬНИЦКИЙ 01*32*0* *359*ЕЖ-ПС*ПЕР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9:35   0    0   *==*  *==*     АС ТУЛЬЧИН</w:t>
      </w:r>
    </w:p>
    <w:p>
      <w:pPr>
        <w:pStyle w:val="Style15"/>
        <w:rPr/>
      </w:pPr>
      <w:r>
        <w:rPr/>
        <w:t>10:05 10:10  19   19   1.54  0.76   АС БРАЦЛОВ</w:t>
      </w:r>
    </w:p>
    <w:p>
      <w:pPr>
        <w:pStyle w:val="Style15"/>
        <w:rPr/>
      </w:pPr>
      <w:r>
        <w:rPr/>
        <w:t>10:35 10:40  18   37   2.12  1.07   АС НЕМИРОВ</w:t>
      </w:r>
    </w:p>
    <w:p>
      <w:pPr>
        <w:pStyle w:val="Style15"/>
        <w:rPr/>
      </w:pPr>
      <w:r>
        <w:rPr/>
        <w:t>11:55 12:05  52   19   2.79  1.40   АС ВИННИЦА 2</w:t>
      </w:r>
    </w:p>
    <w:p>
      <w:pPr>
        <w:pStyle w:val="Style15"/>
        <w:rPr/>
      </w:pPr>
      <w:r>
        <w:rPr/>
        <w:t>12:40 12:45  27  116   3.30  1.65   АС ЛИТИН</w:t>
      </w:r>
    </w:p>
    <w:p>
      <w:pPr>
        <w:pStyle w:val="Style15"/>
        <w:rPr/>
      </w:pPr>
      <w:r>
        <w:rPr/>
        <w:t>13:25 13:30  36  152   3.55  1.77   АС ЛЕТИЧЕВ</w:t>
      </w:r>
    </w:p>
    <w:p>
      <w:pPr>
        <w:pStyle w:val="Style15"/>
        <w:rPr/>
      </w:pPr>
      <w:r>
        <w:rPr/>
        <w:t>14:30        48  200   3.89  1.94   АС ХМЕЛЬНИЦК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нажатию клавиши &lt;F2&gt; маркер устанавливается в нижней  свобо-</w:t>
      </w:r>
    </w:p>
    <w:p>
      <w:pPr>
        <w:pStyle w:val="Style15"/>
        <w:rPr/>
      </w:pPr>
      <w:r>
        <w:rPr/>
        <w:t>дной части экрана и ждет ввода числа. Это число  должно  отражать</w:t>
      </w:r>
    </w:p>
    <w:p>
      <w:pPr>
        <w:pStyle w:val="Style15"/>
        <w:rPr/>
      </w:pPr>
      <w:r>
        <w:rPr/>
        <w:t>интересуемое время в  часах.  После  ввода  числа  список  рейсов</w:t>
      </w:r>
    </w:p>
    <w:p>
      <w:pPr>
        <w:pStyle w:val="Style15"/>
        <w:rPr/>
      </w:pPr>
      <w:r>
        <w:rPr/>
        <w:t>выводится с указанного момента врем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получения справки о пересадках по конкретному рейсу,  необ-</w:t>
      </w:r>
    </w:p>
    <w:p>
      <w:pPr>
        <w:pStyle w:val="Style15"/>
        <w:rPr/>
      </w:pPr>
      <w:r>
        <w:rPr/>
        <w:t>ходимо курсором встать на номер  этого  рейса  и  нажать  клавишу</w:t>
      </w:r>
    </w:p>
    <w:p>
      <w:pPr>
        <w:pStyle w:val="Style15"/>
        <w:rPr/>
      </w:pPr>
      <w:r>
        <w:rPr/>
        <w:t>&lt;F4&gt;. При этом появляется одно из следующих сообщени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по рейсу производились пересадки, то информация  выводи-</w:t>
      </w:r>
    </w:p>
    <w:p>
      <w:pPr>
        <w:pStyle w:val="Style15"/>
        <w:rPr/>
      </w:pPr>
      <w:r>
        <w:rPr/>
        <w:t>тся в следующем формат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головок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омер рейса, с которого делались пересадки;</w:t>
      </w:r>
    </w:p>
    <w:p>
      <w:pPr>
        <w:pStyle w:val="Style15"/>
        <w:rPr/>
      </w:pPr>
      <w:r>
        <w:rPr/>
        <w:t>- наименование маршрута;</w:t>
      </w:r>
    </w:p>
    <w:p>
      <w:pPr>
        <w:pStyle w:val="Style15"/>
        <w:rPr/>
      </w:pPr>
      <w:r>
        <w:rPr/>
        <w:t>- время отправления;</w:t>
      </w:r>
    </w:p>
    <w:p>
      <w:pPr>
        <w:pStyle w:val="Style15"/>
        <w:rPr/>
      </w:pPr>
      <w:r>
        <w:rPr/>
        <w:t>- тип автобуса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исок переписанных билет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омер места в ведомости, из которой переписывается билет;</w:t>
      </w:r>
    </w:p>
    <w:p>
      <w:pPr>
        <w:pStyle w:val="Style15"/>
        <w:rPr/>
      </w:pPr>
      <w:r>
        <w:rPr/>
        <w:t>- наименование АС, до которой продан билет;</w:t>
      </w:r>
    </w:p>
    <w:p>
      <w:pPr>
        <w:pStyle w:val="Style15"/>
        <w:rPr/>
      </w:pPr>
      <w:r>
        <w:rPr/>
        <w:t>- номер рейса, в ведомость которого переписан данный билет;</w:t>
      </w:r>
    </w:p>
    <w:p>
      <w:pPr>
        <w:pStyle w:val="Style15"/>
        <w:rPr/>
      </w:pPr>
      <w:r>
        <w:rPr/>
        <w:t>- наименование маршрута;</w:t>
      </w:r>
    </w:p>
    <w:p>
      <w:pPr>
        <w:pStyle w:val="Style15"/>
        <w:rPr/>
      </w:pPr>
      <w:r>
        <w:rPr/>
        <w:t>- время отправления;</w:t>
      </w:r>
    </w:p>
    <w:p>
      <w:pPr>
        <w:pStyle w:val="Style15"/>
        <w:rPr/>
      </w:pPr>
      <w:r>
        <w:rPr/>
        <w:t>- тип автобуса;</w:t>
      </w:r>
    </w:p>
    <w:p>
      <w:pPr>
        <w:pStyle w:val="Style15"/>
        <w:rPr/>
      </w:pPr>
      <w:r>
        <w:rPr/>
        <w:t>- номер места, на которое переписывается билет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мер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7  ВИННИЦА 2 - ХМЕЛЬНИЦКИЙ  06:35 --&gt; МК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  ХМЕЛЬНИЦКИЙ --&gt; 141 ВИННИЦА 2 - ТРУСКАВЕЦ  07:50 --&gt; 1</w:t>
      </w:r>
    </w:p>
    <w:p>
      <w:pPr>
        <w:pStyle w:val="Style15"/>
        <w:rPr/>
      </w:pPr>
      <w:r>
        <w:rPr/>
        <w:t>13  ХМЕЛЬНИЦКИЙ --&gt; 141 ВИННИЦА 2 - ТРУСКАВЕЦ  07:50 --&gt;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информация по рейсу не записана в диспетчерский  журнал,</w:t>
      </w:r>
    </w:p>
    <w:p>
      <w:pPr>
        <w:pStyle w:val="Style15"/>
        <w:rPr/>
      </w:pPr>
      <w:r>
        <w:rPr/>
        <w:t>то на экране появится сообщени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28 в диспетчерский журнал не записа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диспетчер пересадок не производил, появится сообщени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7641 ВИННИЦА 1 - БЕРШАДЬ 11:05 --&gt; МГ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7641 пересадок пассажиров не производила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получения справки по загрузке конкретного рейса, необходимо</w:t>
      </w:r>
    </w:p>
    <w:p>
      <w:pPr>
        <w:pStyle w:val="Style15"/>
        <w:rPr/>
      </w:pPr>
      <w:r>
        <w:rPr/>
        <w:t>курсором встать на номер этого рейса и нажать клавишу  &lt;F7&gt;.  При</w:t>
      </w:r>
    </w:p>
    <w:p>
      <w:pPr>
        <w:pStyle w:val="Style15"/>
        <w:rPr/>
      </w:pPr>
      <w:r>
        <w:rPr/>
        <w:t>этом появляется  6  чисел:  количество  свободных  мест  сидения,</w:t>
      </w:r>
    </w:p>
    <w:p>
      <w:pPr>
        <w:pStyle w:val="Style15"/>
        <w:rPr/>
      </w:pPr>
      <w:r>
        <w:rPr/>
        <w:t>количество  свободных  мест  стояния,  количество  занятых   мест</w:t>
      </w:r>
    </w:p>
    <w:p>
      <w:pPr>
        <w:pStyle w:val="Style15"/>
        <w:rPr/>
      </w:pPr>
      <w:r>
        <w:rPr/>
        <w:t>сидения и количество занятых мест стоя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:05  7641 ВИННИЦА 1 - БЕРШАДЬ  МГК  {2/0}  41(0)  0[0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нажатию клавиши &lt;F10&gt; выход в главное мен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.2 БРОНИРОВАНИЕ МЕС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нный режим позволяет  работнику  справочного  бюро  ввести  в</w:t>
      </w:r>
    </w:p>
    <w:p>
      <w:pPr>
        <w:pStyle w:val="Style15"/>
        <w:rPr/>
      </w:pPr>
      <w:r>
        <w:rPr/>
        <w:t>систему запросы на билет от пассажира и  при  наличии  в  системе</w:t>
      </w:r>
    </w:p>
    <w:p>
      <w:pPr>
        <w:pStyle w:val="Style15"/>
        <w:rPr/>
      </w:pPr>
      <w:r>
        <w:rPr/>
        <w:t>подходящих рейсов и свободных мест забронировать  нужное  количе-</w:t>
      </w:r>
    </w:p>
    <w:p>
      <w:pPr>
        <w:pStyle w:val="Style15"/>
        <w:rPr/>
      </w:pPr>
      <w:r>
        <w:rPr/>
        <w:t>ство билетов. Кодом бронирования является любой набор символ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брав этот режим, сделайте следующие действ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.2.1 Подтвердить клавишей &lt;Enter&gt; (&lt;ВК&gt;) станцию  отправления,</w:t>
      </w:r>
    </w:p>
    <w:p>
      <w:pPr>
        <w:pStyle w:val="Style15"/>
        <w:rPr/>
      </w:pPr>
      <w:r>
        <w:rPr/>
        <w:t>если Вам подходит станция, выводимая по умолчанию, либо  клавишей</w:t>
      </w:r>
    </w:p>
    <w:p>
      <w:pPr>
        <w:pStyle w:val="Style15"/>
        <w:rPr/>
      </w:pPr>
      <w:r>
        <w:rPr/>
        <w:t>&lt;Delete&gt; (&lt;ЗБ&gt;) стиреть слово и ввести с  клавиатуры  необходимую</w:t>
      </w:r>
    </w:p>
    <w:p>
      <w:pPr>
        <w:pStyle w:val="Style15"/>
        <w:rPr/>
      </w:pPr>
      <w:r>
        <w:rPr/>
        <w:t>станцию отправления. Новый ввод подтвердить &lt;Enter&gt; (&lt;ВК&gt;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.2.2 Ввести станцию назначения и нажать &lt;Enter&gt; (&lt;ВК&gt;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.2.3 Ввести дату отправления и нажать &lt;Enter&gt; (&lt;ВК&gt;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.2.4 Ввести номер рейса и нажать &lt;Enter&gt;  (&lt;ВК&gt;).  Если  номер</w:t>
      </w:r>
    </w:p>
    <w:p>
      <w:pPr>
        <w:pStyle w:val="Style15"/>
        <w:rPr/>
      </w:pPr>
      <w:r>
        <w:rPr/>
        <w:t>рейса  неизвестен,  сделать  подбор  всех  рейсов,  идущих  через</w:t>
      </w:r>
    </w:p>
    <w:p>
      <w:pPr>
        <w:pStyle w:val="Style15"/>
        <w:rPr/>
      </w:pPr>
      <w:r>
        <w:rPr/>
        <w:t>введенные пункты отправления, по клавише &lt;F6&gt;. ДОЖДАТЬСЯ, пока  в</w:t>
      </w:r>
    </w:p>
    <w:p>
      <w:pPr>
        <w:pStyle w:val="Style15"/>
        <w:rPr/>
      </w:pPr>
      <w:r>
        <w:rPr/>
        <w:t>системе отберутся и посчитаются все рейсы, и курсор установится в</w:t>
      </w:r>
    </w:p>
    <w:p>
      <w:pPr>
        <w:pStyle w:val="Style15"/>
        <w:rPr/>
      </w:pPr>
      <w:r>
        <w:rPr/>
        <w:t>окно времени отправления рейса. В этом окне можно  вводить  время</w:t>
      </w:r>
    </w:p>
    <w:p>
      <w:pPr>
        <w:pStyle w:val="Style15"/>
        <w:rPr/>
      </w:pPr>
      <w:r>
        <w:rPr/>
        <w:t>отправления, если оно Вам известно, либо нажать  клавишу  &lt;F2&gt;  и</w:t>
      </w:r>
    </w:p>
    <w:p>
      <w:pPr>
        <w:pStyle w:val="Style15"/>
        <w:rPr/>
      </w:pPr>
      <w:r>
        <w:rPr/>
        <w:t>выбрать рейс из дополнительного окна. Любой из выбранных способов</w:t>
      </w:r>
    </w:p>
    <w:p>
      <w:pPr>
        <w:pStyle w:val="Style15"/>
        <w:rPr/>
      </w:pPr>
      <w:r>
        <w:rPr/>
        <w:t>подтвердить клавишей &lt;Enter&gt; (&lt;ВК&gt;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.2.5 Ввести код бронирования на запрашивающее  сообщение  "К18</w:t>
      </w:r>
    </w:p>
    <w:p>
      <w:pPr>
        <w:pStyle w:val="Style15"/>
        <w:rPr/>
      </w:pPr>
      <w:r>
        <w:rPr/>
        <w:t>ВВЕДИТЕ КОД БРОНИ:" и нажать клавишу &lt;Enter&gt; (&lt;ВК&gt;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.2.6 Дождаться, пока исчезнет сообщение "К1  ОЖИДАНИЕ  ВЕДОМО-</w:t>
      </w:r>
    </w:p>
    <w:p>
      <w:pPr>
        <w:pStyle w:val="Style15"/>
        <w:rPr/>
      </w:pPr>
      <w:r>
        <w:rPr/>
        <w:t>СТИ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.2.7  Если  пассажир  заказал  больше  одного  билета,  нажать</w:t>
      </w:r>
    </w:p>
    <w:p>
      <w:pPr>
        <w:pStyle w:val="Style15"/>
        <w:rPr/>
      </w:pPr>
      <w:r>
        <w:rPr/>
        <w:t>клавишу &lt;F2&gt; и узнать, сколько в ведомости свободных ме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.2.8 Подтвердить предлагаемое место нажатием &lt;Enter&gt; (&lt;ВК&gt;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.2.9 Выбрать из дополнительного окна  перемещением  курсора  с</w:t>
      </w:r>
    </w:p>
    <w:p>
      <w:pPr>
        <w:pStyle w:val="Style15"/>
        <w:rPr/>
      </w:pPr>
      <w:r>
        <w:rPr/>
        <w:t>помощью клавиш &lt;СТРЕЛКА ВВЕРХ&gt;, &lt;СТРЕЛКА ВНИЗ&gt; время, за  которое</w:t>
      </w:r>
    </w:p>
    <w:p>
      <w:pPr>
        <w:pStyle w:val="Style15"/>
        <w:rPr/>
      </w:pPr>
      <w:r>
        <w:rPr/>
        <w:t>снять бронь и нажать клавишу &lt;Enter&gt; (&lt;ВК&gt;). (Наиболее приемлемым</w:t>
      </w:r>
    </w:p>
    <w:p>
      <w:pPr>
        <w:pStyle w:val="Style15"/>
        <w:rPr/>
      </w:pPr>
      <w:r>
        <w:rPr/>
        <w:t>временем  снятия  брони  является  полчаса,  но  это  зависит  от</w:t>
      </w:r>
    </w:p>
    <w:p>
      <w:pPr>
        <w:pStyle w:val="Style15"/>
        <w:rPr/>
      </w:pPr>
      <w:r>
        <w:rPr/>
        <w:t>указания вышестоящего руководств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.2.10 Если Вам необходимо взять и следующее  место,  повторите</w:t>
      </w:r>
    </w:p>
    <w:p>
      <w:pPr>
        <w:pStyle w:val="Style15"/>
        <w:rPr/>
      </w:pPr>
      <w:r>
        <w:rPr/>
        <w:t>пп. 2.2.6-2.2.9,  иначе  нажмите  любую  функциональную  клавишу:</w:t>
      </w:r>
    </w:p>
    <w:p>
      <w:pPr>
        <w:pStyle w:val="Style15"/>
        <w:rPr/>
      </w:pPr>
      <w:r>
        <w:rPr/>
        <w:t>&lt;F8&gt;, &lt;F9&gt; или &lt;F10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 отказе от предлагаемого места достаточно выйти из  текущего</w:t>
      </w:r>
    </w:p>
    <w:p>
      <w:pPr>
        <w:pStyle w:val="Style15"/>
        <w:rPr/>
      </w:pPr>
      <w:r>
        <w:rPr/>
        <w:t>окна по любой из функциональных клавиш: &lt;F10&gt;, &lt;F9&gt; или &lt;F8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3 СПРАВКА О ПЕРЕСАДК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я "Информация о рейсе с нарушением перевозок"  предназна-</w:t>
      </w:r>
    </w:p>
    <w:p>
      <w:pPr>
        <w:pStyle w:val="Style15"/>
        <w:rPr/>
      </w:pPr>
      <w:r>
        <w:rPr/>
        <w:t>чена для получения на экране информации о пересадках с указанного</w:t>
      </w:r>
    </w:p>
    <w:p>
      <w:pPr>
        <w:pStyle w:val="Style15"/>
        <w:rPr/>
      </w:pPr>
      <w:r>
        <w:rPr/>
        <w:t>номера рейса. Эта информация необходима для объявления пассажирам</w:t>
      </w:r>
    </w:p>
    <w:p>
      <w:pPr>
        <w:pStyle w:val="Style15"/>
        <w:rPr/>
      </w:pPr>
      <w:r>
        <w:rPr/>
        <w:t>о произведенных пересадк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результате выбора данной функции на экране появляется запрос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мер рейс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вод  требуемого  номера  рейса  завершается  &lt;Enter&gt;   (&lt;ВК&gt;).</w:t>
      </w:r>
    </w:p>
    <w:p>
      <w:pPr>
        <w:pStyle w:val="Style15"/>
        <w:rPr/>
      </w:pPr>
      <w:r>
        <w:rPr/>
        <w:t>Информация выводится в следующем формат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головок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омер рейса, с которого делались пересадки;</w:t>
      </w:r>
    </w:p>
    <w:p>
      <w:pPr>
        <w:pStyle w:val="Style15"/>
        <w:rPr/>
      </w:pPr>
      <w:r>
        <w:rPr/>
        <w:t>- наименование маршрута;</w:t>
      </w:r>
    </w:p>
    <w:p>
      <w:pPr>
        <w:pStyle w:val="Style15"/>
        <w:rPr/>
      </w:pPr>
      <w:r>
        <w:rPr/>
        <w:t>- время отправления;</w:t>
      </w:r>
    </w:p>
    <w:p>
      <w:pPr>
        <w:pStyle w:val="Style15"/>
        <w:rPr/>
      </w:pPr>
      <w:r>
        <w:rPr/>
        <w:t>- тип автобуса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исок переписанных билет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омер места в ведомости, из которой переписывается билет;</w:t>
      </w:r>
    </w:p>
    <w:p>
      <w:pPr>
        <w:pStyle w:val="Style15"/>
        <w:rPr/>
      </w:pPr>
      <w:r>
        <w:rPr/>
        <w:t>- наименование АС, до которой продан билет;</w:t>
      </w:r>
    </w:p>
    <w:p>
      <w:pPr>
        <w:pStyle w:val="Style15"/>
        <w:rPr/>
      </w:pPr>
      <w:r>
        <w:rPr/>
        <w:t>- номер рейса, в ведомость которого переписан данный билет;</w:t>
      </w:r>
    </w:p>
    <w:p>
      <w:pPr>
        <w:pStyle w:val="Style15"/>
        <w:rPr/>
      </w:pPr>
      <w:r>
        <w:rPr/>
        <w:t>- наименование маршрута;</w:t>
      </w:r>
    </w:p>
    <w:p>
      <w:pPr>
        <w:pStyle w:val="Style15"/>
        <w:rPr/>
      </w:pPr>
      <w:r>
        <w:rPr/>
        <w:t>- время отправления;</w:t>
      </w:r>
    </w:p>
    <w:p>
      <w:pPr>
        <w:pStyle w:val="Style15"/>
        <w:rPr/>
      </w:pPr>
      <w:r>
        <w:rPr/>
        <w:t>- тип автобуса;</w:t>
      </w:r>
    </w:p>
    <w:p>
      <w:pPr>
        <w:pStyle w:val="Style15"/>
        <w:rPr/>
      </w:pPr>
      <w:r>
        <w:rPr/>
        <w:t>- номер места, на которое переписывается билет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мер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7  ВИННИЦА 2 - ХМЕЛЬНИЦКИЙ  06:35 --&gt; МК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  ХМЕЛЬНИЦКИЙ --&gt; 141 ВИННИЦА 2 - ТРУСКАВЕЦ  07:50 --&gt; 1</w:t>
      </w:r>
    </w:p>
    <w:p>
      <w:pPr>
        <w:pStyle w:val="Style15"/>
        <w:rPr/>
      </w:pPr>
      <w:r>
        <w:rPr/>
        <w:t>13  ХМЕЛЬНИЦКИЙ --&gt; 141 ВИННИЦА 2 - ТРУСКАВЕЦ  07:50 --&gt;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с указанного  рейса пересадок не производилось,  на  экран</w:t>
      </w:r>
    </w:p>
    <w:p>
      <w:pPr>
        <w:pStyle w:val="Style15"/>
        <w:rPr/>
      </w:pPr>
      <w:r>
        <w:rPr/>
        <w:t>выведится сообщени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N рейса пересадок пассажиров не производило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р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3  ВИННИЦА 2 - ЧЕРНОВЦЫ  10:00  МГ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3 пересадок пассажиров не производило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5  СПРАВКА ИЗ ДИСПЕТЧЕРСКОГО ЖУРНА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я "Cправка из диспетчерского журнала"  предназначена  для</w:t>
      </w:r>
    </w:p>
    <w:p>
      <w:pPr>
        <w:pStyle w:val="Style15"/>
        <w:rPr/>
      </w:pPr>
      <w:r>
        <w:rPr/>
        <w:t>просмотра диспетчерского журнала после  отправления  автобуса.  В</w:t>
      </w:r>
    </w:p>
    <w:p>
      <w:pPr>
        <w:pStyle w:val="Style15"/>
        <w:rPr/>
      </w:pPr>
      <w:r>
        <w:rPr/>
        <w:t>системе предусмотрено хранение записей диспетчерского  журнала  в</w:t>
      </w:r>
    </w:p>
    <w:p>
      <w:pPr>
        <w:pStyle w:val="Style15"/>
        <w:rPr/>
      </w:pPr>
      <w:r>
        <w:rPr/>
        <w:t>течении трех дней. С помощью  данной  функции  можно  просмотреть</w:t>
      </w:r>
    </w:p>
    <w:p>
      <w:pPr>
        <w:pStyle w:val="Style15"/>
        <w:rPr/>
      </w:pPr>
      <w:r>
        <w:rPr/>
        <w:t>записи журнала отправленных рейсов текущего дня и  за  предыдущие</w:t>
      </w:r>
    </w:p>
    <w:p>
      <w:pPr>
        <w:pStyle w:val="Style15"/>
        <w:rPr/>
      </w:pPr>
      <w:r>
        <w:rPr/>
        <w:t>два дня.  Если  у  работников,  обслуживающих  систему,  появится</w:t>
      </w:r>
    </w:p>
    <w:p>
      <w:pPr>
        <w:pStyle w:val="Style15"/>
        <w:rPr/>
      </w:pPr>
      <w:r>
        <w:rPr/>
        <w:t>возможность хранить диспетчерский журнал дольше, то об этом будет</w:t>
      </w:r>
    </w:p>
    <w:p>
      <w:pPr>
        <w:pStyle w:val="Style15"/>
        <w:rPr/>
      </w:pPr>
      <w:r>
        <w:rPr/>
        <w:t>сообщено дополните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выбора режима на экране появляется сообщение вид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утку терпения  ...2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ем появляется диспетчерский журнал с запросом номера рейса и</w:t>
      </w:r>
    </w:p>
    <w:p>
      <w:pPr>
        <w:pStyle w:val="Style15"/>
        <w:rPr/>
      </w:pPr>
      <w:r>
        <w:rPr/>
        <w:t>даты, за которую необходимо  посмотреть  информацию.  Если  такая</w:t>
      </w:r>
    </w:p>
    <w:p>
      <w:pPr>
        <w:pStyle w:val="Style15"/>
        <w:rPr/>
      </w:pPr>
      <w:r>
        <w:rPr/>
        <w:t>информация в системе существует, то она появится на экра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испетчерский журнал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</w:t>
      </w:r>
    </w:p>
    <w:p>
      <w:pPr>
        <w:pStyle w:val="Style15"/>
        <w:rPr/>
      </w:pPr>
      <w:r>
        <w:rPr/>
        <w:t>1.  Номер рейса     107   Дата:  10.04.98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п рейса (тариф)  ВБЛ     {ВНУТРИОБЛ.М-ТЫ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 Наименова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ршрута        &lt;ВИННИЦА - ЛЬВОВ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 Марка автобуса  ИК-250     ЛАЗ-695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МГК  42     ЖСТ 3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 Номер АТП       10529     ВИННИЦК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 Гос.N автобуса  237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 Фамилия водителя   ПЕТРОВ  ДЕНИСЮ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 Время прибытия    21.20     21.4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 Время отправления  6.00    6.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.  N БУЛ   06518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. Нарушения  замена марк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вт. не экипирован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позд. до 1ч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.6 ЗАВЕРШЕНИЕ РАБО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нный режим желательно выполнять при любом перерыве в  работе.</w:t>
      </w:r>
    </w:p>
    <w:p>
      <w:pPr>
        <w:pStyle w:val="Style15"/>
        <w:rPr/>
      </w:pPr>
      <w:r>
        <w:rPr/>
        <w:t>При этом уменьшается нагрузка на систему, и под  вашим  табельным</w:t>
      </w:r>
    </w:p>
    <w:p>
      <w:pPr>
        <w:pStyle w:val="Style15"/>
        <w:rPr/>
      </w:pPr>
      <w:r>
        <w:rPr/>
        <w:t>номером никто не сможет работать в ваше отсутств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.7  ПРОВЕРКА ПЕЧА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я "Проверка печати" предназначена для программной  прове-</w:t>
      </w:r>
    </w:p>
    <w:p>
      <w:pPr>
        <w:pStyle w:val="Style15"/>
        <w:rPr/>
      </w:pPr>
      <w:r>
        <w:rPr/>
        <w:t>рки печатающего устройства. Эту функцию следует  выполнять  после</w:t>
      </w:r>
    </w:p>
    <w:p>
      <w:pPr>
        <w:pStyle w:val="Style15"/>
        <w:rPr/>
      </w:pPr>
      <w:r>
        <w:rPr/>
        <w:t>каждого включения устрой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 случае  успешной  проверки  печатающее   устройство   должно</w:t>
      </w:r>
    </w:p>
    <w:p>
      <w:pPr>
        <w:pStyle w:val="Style15"/>
        <w:rPr/>
      </w:pPr>
      <w:r>
        <w:rPr/>
        <w:t>напечатать тестовое сообщени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05:36               23.03.9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 Т О  Н Е  Б И Л Е Т !!!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верка ПЕЧАТАЮЩЕГО УСТРОЙСТВА!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0?40ТЭЖ0091ЧИ6  23.03.98   16:3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 ДАЕТ ПРАВА ДЛЯ ПРОЕЗ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тестовое сообщение не  выведется,  проверьте  правильность</w:t>
      </w:r>
    </w:p>
    <w:p>
      <w:pPr>
        <w:pStyle w:val="Style15"/>
        <w:rPr/>
      </w:pPr>
      <w:r>
        <w:rPr/>
        <w:t>включения устройства. Если это не поможет, то следует  обратиться</w:t>
      </w:r>
    </w:p>
    <w:p>
      <w:pPr>
        <w:pStyle w:val="Style15"/>
        <w:rPr/>
      </w:pPr>
      <w:r>
        <w:rPr/>
        <w:t>к администратору сист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3" w:gutter="0" w:header="0" w:top="709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color w:val="000000"/>
      <w:sz w:val="28"/>
      <w:szCs w:val="28"/>
    </w:rPr>
  </w:style>
  <w:style w:type="paragraph" w:styleId="Sender">
    <w:name w:val="Envelope Return"/>
    <w:basedOn w:val="Normal"/>
    <w:pPr/>
    <w:rPr>
      <w:rFonts w:ascii="Arial" w:hAnsi="Arial" w:cs="Arial"/>
      <w:color w:val="000000"/>
      <w:sz w:val="28"/>
      <w:szCs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9:10:00Z</dcterms:created>
  <dc:creator>Loric</dc:creator>
  <dc:description/>
  <cp:keywords/>
  <dc:language>en-US</dc:language>
  <cp:lastModifiedBy>Loric</cp:lastModifiedBy>
  <dcterms:modified xsi:type="dcterms:W3CDTF">2008-06-18T09:10:00Z</dcterms:modified>
  <cp:revision>2</cp:revision>
  <dc:subject/>
  <dc:title>                  Система АСУ "АВТОСТАНЦИЯ"</dc:title>
</cp:coreProperties>
</file>