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 Л А Н  З А Н Я Т И Й  Д И С П Е Т Ч Е Р О В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П О  П О Д С И С Т Е М Е  "ДИСПЕТЧЕРСКАЯ СЛУЖБА"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АСУ "АВТОСТАНЦИЯ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ЦЕЛ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пособствовать преобретению навыков работы диспетчер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автоматизированной системе АСУ "АВТОСТАНЦИЯ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ствовать выработке у диспетчеров нравствен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ветственного отношения к компьютерным система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учить оценивать преимущества, недостатки и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граничения использования компьюте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знакомить с влиянием компьютеров на организм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зированное рабочее место (АРМ) диспетчера, подключенное</w:t>
      </w:r>
    </w:p>
    <w:p>
      <w:pPr>
        <w:pStyle w:val="Style15"/>
        <w:rPr/>
      </w:pPr>
      <w:r>
        <w:rPr/>
        <w:t>к компьют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ВВОДНОЕ ЗАНЯТИ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ЕДВАРИТЕЛЬНАЯ ПОДГОТОВКА ДИСПЕТЧЕРА К РАБОТ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лон бумаги для печати ведомостей,  вставленный  в  печатающее</w:t>
      </w:r>
    </w:p>
    <w:p>
      <w:pPr>
        <w:pStyle w:val="Style15"/>
        <w:rPr/>
      </w:pPr>
      <w:r>
        <w:rPr/>
        <w:t>устройство (ПУ), включенный А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ать о компьютерах и их влиянии на человека.  Познакомить</w:t>
      </w:r>
    </w:p>
    <w:p>
      <w:pPr>
        <w:pStyle w:val="Style15"/>
        <w:rPr/>
      </w:pPr>
      <w:r>
        <w:rPr/>
        <w:t>с АРМом диспетчера: дисплеем, клавиатурой, ПУ.  Показать  зарядку</w:t>
      </w:r>
    </w:p>
    <w:p>
      <w:pPr>
        <w:pStyle w:val="Style15"/>
        <w:rPr/>
      </w:pPr>
      <w:r>
        <w:rPr/>
        <w:t>бумаги в ПУ, включение  АРМа,  рассказать  назначение  обычных  и</w:t>
      </w:r>
    </w:p>
    <w:p>
      <w:pPr>
        <w:pStyle w:val="Style15"/>
        <w:rPr/>
      </w:pPr>
      <w:r>
        <w:rPr/>
        <w:t>функциональных клавиш (&lt;F1&gt;-&lt;F10&gt;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1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бное  обьяснение  по  запуску  подсистемы   "Диспетчерская</w:t>
      </w:r>
    </w:p>
    <w:p>
      <w:pPr>
        <w:pStyle w:val="Style15"/>
        <w:rPr/>
      </w:pPr>
      <w:r>
        <w:rPr/>
        <w:t>служба", система паролей и  регистрации  в  системе.  Основные  и</w:t>
      </w:r>
    </w:p>
    <w:p>
      <w:pPr>
        <w:pStyle w:val="Style15"/>
        <w:rPr/>
      </w:pPr>
      <w:r>
        <w:rPr/>
        <w:t>дополнительные режимы работы диспетчера. Понятия  курсора,  окна,</w:t>
      </w:r>
    </w:p>
    <w:p>
      <w:pPr>
        <w:pStyle w:val="Style15"/>
        <w:rPr/>
      </w:pPr>
      <w:r>
        <w:rPr/>
        <w:t>дополнительного  окна.  Способы  выбора  режима  работы.  Понятие</w:t>
      </w:r>
    </w:p>
    <w:p>
      <w:pPr>
        <w:pStyle w:val="Style15"/>
        <w:rPr/>
      </w:pPr>
      <w:r>
        <w:rPr/>
        <w:t>"нулевой" функци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2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ие "Справки о рейсах". Понятие ведомости в  системе  и  ее</w:t>
      </w:r>
    </w:p>
    <w:p>
      <w:pPr>
        <w:pStyle w:val="Style15"/>
        <w:rPr/>
      </w:pPr>
      <w:r>
        <w:rPr/>
        <w:t>статусов.  Коды  нарушений.  Получение  справочной  информации  о</w:t>
      </w:r>
    </w:p>
    <w:p>
      <w:pPr>
        <w:pStyle w:val="Style15"/>
        <w:rPr/>
      </w:pPr>
      <w:r>
        <w:rPr/>
        <w:t>рейсе.  Режим  диспетчера  "Диспетчерский  журнал."   Фиксируемая</w:t>
      </w:r>
    </w:p>
    <w:p>
      <w:pPr>
        <w:pStyle w:val="Style15"/>
        <w:rPr/>
      </w:pPr>
      <w:r>
        <w:rPr/>
        <w:t>информация в журнале. Связь марки, типа и вместимости  с  ведомо-</w:t>
      </w:r>
    </w:p>
    <w:p>
      <w:pPr>
        <w:pStyle w:val="Style15"/>
        <w:rPr/>
      </w:pPr>
      <w:r>
        <w:rPr/>
        <w:t>стью продажи билетов. Редактируемые поля. Способы  редактирования</w:t>
      </w:r>
    </w:p>
    <w:p>
      <w:pPr>
        <w:pStyle w:val="Style15"/>
        <w:rPr/>
      </w:pPr>
      <w:r>
        <w:rPr/>
        <w:t>и перемещения по полям. Запись диспетчерского журнала.  Выход  из</w:t>
      </w:r>
    </w:p>
    <w:p>
      <w:pPr>
        <w:pStyle w:val="Style15"/>
        <w:rPr/>
      </w:pPr>
      <w:r>
        <w:rPr/>
        <w:t>системы. Режим работы "Завершение работы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3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1,5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b/>
          <w:b/>
        </w:rPr>
      </w:pPr>
      <w:r>
        <w:rPr>
          <w:b/>
        </w:rPr>
        <w:t>ЗАНЯТИЕ 3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  в  диспетчерском  журнале  операций  "Замена  марки</w:t>
      </w:r>
    </w:p>
    <w:p>
      <w:pPr>
        <w:pStyle w:val="Style15"/>
        <w:rPr/>
      </w:pPr>
      <w:r>
        <w:rPr/>
        <w:t>автобуса" и "Срыв рейса". Связь операций диспетчера с кассой  при</w:t>
      </w:r>
    </w:p>
    <w:p>
      <w:pPr>
        <w:pStyle w:val="Style15"/>
        <w:rPr/>
      </w:pPr>
      <w:r>
        <w:rPr/>
        <w:t>замене марки и срыве рейса. Протокольная информация по изменениям</w:t>
      </w:r>
    </w:p>
    <w:p>
      <w:pPr>
        <w:pStyle w:val="Style15"/>
        <w:rPr/>
      </w:pPr>
      <w:r>
        <w:rPr/>
        <w:t>в  диспетчерском  журнале.  Понятия  блокирования  ведомости  и</w:t>
      </w:r>
    </w:p>
    <w:p>
      <w:pPr>
        <w:pStyle w:val="Style15"/>
        <w:rPr/>
      </w:pPr>
      <w:r>
        <w:rPr/>
        <w:t>внутрисистемных признак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1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1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4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"Проведение изменений в ведомости".  Ответственно-</w:t>
      </w:r>
    </w:p>
    <w:p>
      <w:pPr>
        <w:pStyle w:val="Style15"/>
        <w:rPr/>
      </w:pPr>
      <w:r>
        <w:rPr/>
        <w:t>сть диспетчера по изменениям в ведомости.  Добавление  билетов  с</w:t>
      </w:r>
    </w:p>
    <w:p>
      <w:pPr>
        <w:pStyle w:val="Style15"/>
        <w:rPr/>
      </w:pPr>
      <w:r>
        <w:rPr/>
        <w:t>предоставлением и без предоставления места. Уменьшение количества</w:t>
      </w:r>
    </w:p>
    <w:p>
      <w:pPr>
        <w:pStyle w:val="Style15"/>
        <w:rPr/>
      </w:pPr>
      <w:r>
        <w:rPr/>
        <w:t>билетов с предоставлением и без предоставления мес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5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"Обработка рейса с нарушением перевозок".  Переса-</w:t>
      </w:r>
    </w:p>
    <w:p>
      <w:pPr>
        <w:pStyle w:val="Style15"/>
        <w:rPr/>
      </w:pPr>
      <w:r>
        <w:rPr/>
        <w:t>дки без нарушения перевозок. Случай  нулевой  загрузки  автобуса.</w:t>
      </w:r>
    </w:p>
    <w:p>
      <w:pPr>
        <w:pStyle w:val="Style15"/>
        <w:rPr/>
      </w:pPr>
      <w:r>
        <w:rPr/>
        <w:t>Пересадка, при которой номер рейса задается диспетчером.  Переса-</w:t>
      </w:r>
    </w:p>
    <w:p>
      <w:pPr>
        <w:pStyle w:val="Style15"/>
        <w:rPr/>
      </w:pPr>
      <w:r>
        <w:rPr/>
        <w:t>дка, при которой номера рейсов подбираются  системой.  Нетипичные</w:t>
      </w:r>
    </w:p>
    <w:p>
      <w:pPr>
        <w:pStyle w:val="Style15"/>
        <w:rPr/>
      </w:pPr>
      <w:r>
        <w:rPr/>
        <w:t>ситуации при пересадк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1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6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ы работы "Информация  о  рейсе  с  нарушением  перевозок",</w:t>
      </w:r>
    </w:p>
    <w:p>
      <w:pPr>
        <w:pStyle w:val="Style15"/>
        <w:rPr/>
      </w:pPr>
      <w:r>
        <w:rPr/>
        <w:t>"Просмотр диспетчерского журнала", "Закрытие ведомости". Изучение</w:t>
      </w:r>
    </w:p>
    <w:p>
      <w:pPr>
        <w:pStyle w:val="Style15"/>
        <w:rPr/>
      </w:pPr>
      <w:r>
        <w:rPr/>
        <w:t>печатного бланка ведомости.  Допустимые  операции  кассира  после</w:t>
      </w:r>
    </w:p>
    <w:p>
      <w:pPr>
        <w:pStyle w:val="Style15"/>
        <w:rPr/>
      </w:pPr>
      <w:r>
        <w:rPr/>
        <w:t>закрытия ведомости. Формирование бухгалтерского документа "Реестр</w:t>
      </w:r>
    </w:p>
    <w:p>
      <w:pPr>
        <w:pStyle w:val="Style15"/>
        <w:rPr/>
      </w:pPr>
      <w:r>
        <w:rPr/>
        <w:t>ведомостей по АТП". Нетипичные ситуации при закрытии ведом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2 акад.ча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ая  тренировка  на  рабочих  местах  на  примерах,</w:t>
      </w:r>
    </w:p>
    <w:p>
      <w:pPr>
        <w:pStyle w:val="Style15"/>
        <w:rPr/>
      </w:pPr>
      <w:r>
        <w:rPr/>
        <w:t>приведенных в конце пла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0,5 акад.час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7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 работы  "Справка  о  состоянии  рейсов".  Значение  всех</w:t>
      </w:r>
    </w:p>
    <w:p>
      <w:pPr>
        <w:pStyle w:val="Style15"/>
        <w:rPr/>
      </w:pPr>
      <w:r>
        <w:rPr/>
        <w:t>обозначений. Дополнительные возможности этого режима,  назначение</w:t>
      </w:r>
    </w:p>
    <w:p>
      <w:pPr>
        <w:pStyle w:val="Style15"/>
        <w:rPr/>
      </w:pPr>
      <w:r>
        <w:rPr/>
        <w:t>функциональных клавиш &lt;F1&gt;, &lt;F2&gt;, &lt;F7&gt;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НЯТИЕ 8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 работы "Ввод свободных мест транзитного  рейса".  Сообще-</w:t>
      </w:r>
    </w:p>
    <w:p>
      <w:pPr>
        <w:pStyle w:val="Style15"/>
        <w:rPr/>
      </w:pPr>
      <w:r>
        <w:rPr/>
        <w:t>ния, выводимые на экран кассиров (операторов) и диспетчера. Режим</w:t>
      </w:r>
    </w:p>
    <w:p>
      <w:pPr>
        <w:pStyle w:val="Style15"/>
        <w:rPr/>
      </w:pPr>
      <w:r>
        <w:rPr/>
        <w:t>работы "Остановить/разрешить продажу  билетов".  Основные  режимы</w:t>
      </w:r>
    </w:p>
    <w:p>
      <w:pPr>
        <w:pStyle w:val="Style15"/>
        <w:rPr/>
      </w:pPr>
      <w:r>
        <w:rPr/>
        <w:t>работы дополнительного меню:  "Получение  сводки  о  нарушениях",</w:t>
      </w:r>
    </w:p>
    <w:p>
      <w:pPr>
        <w:pStyle w:val="Style15"/>
        <w:rPr/>
      </w:pPr>
      <w:r>
        <w:rPr/>
        <w:t>"Заведение рейса по указанию", "Проверка  печати"  и  "Завершение</w:t>
      </w:r>
    </w:p>
    <w:p>
      <w:pPr>
        <w:pStyle w:val="Style15"/>
        <w:rPr/>
      </w:pPr>
      <w:r>
        <w:rPr/>
        <w:t>работы диспетчера". Изучение печатной формы "Сводки о  нарушениях</w:t>
      </w:r>
    </w:p>
    <w:p>
      <w:pPr>
        <w:pStyle w:val="Style15"/>
        <w:rPr/>
      </w:pPr>
      <w:r>
        <w:rPr/>
        <w:t>подачи автобусов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1 акад.ча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ФОРМЫ ОРГАНИЗАЦИИ УЧЕБНОЙ ДЕЯТЕЛЬНОСТ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зорная часть занятия для всех диспетчеров и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дивидуальная работа с каждым за АРМом по изучаемому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у. Демонстрационные работы на конкретных приме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ПРИМЕРЫ УПРАЖНЕНИЙ  ДЛЯ  САМОСТОЯТЕЛЬНОЙ  РАБОТЫ  И  ПРОВЕД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ЗАКЛЮЧИТЕЛЬНОГО ТЕСТА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верить готовность 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полнить диспетчерский журнал из "нулевой функции"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рейс 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рейс 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олнить диспетчерский журнал из "главного меню"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рейс ____ время отправл. 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рейс ____ время отправл. _____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метить прибытие автобуса на рейс ___ на дату 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вести ведомости рейсов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транзиту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указанию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сле продажи билетов кассирами на указанные рейс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делать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претить продажу на рейсы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рвать рейсы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рвать рейсы, запрещенные к продаж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йс ___ поставить замену марки автобуса (с МГК на ЖСТ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йс ___ добавить ___ мест с предоставлением мес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йс ___ уменьшить на ___ мест с предоставлением мес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йс ___ добавить ___ мест без предоставления мес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йс ___ уменьшить на ___ мест без предоставления м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акрыть ведомость на рейс 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озобновить продажу на сорванный рейс 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делать пересадку с рейса ____ на рейс ____ до станций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делать пересадку с рейса _____ на рейс ____ до станций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делать пересадку с рейса _____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рейс ____ до станций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обновить продажу на сорванный рейс 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решить продажу на сорванный рейс 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Дать информацию о пересаженных пассажирах с рейса 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Дать полную информацию о загрузке рейса 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Дать полную справку по рейсу 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 Вывести все формы сводок о наруш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. Возобновить продажу на закрытый рейс 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2 акад.час)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ланс раб. времени на теоре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занятия- 16 академ. час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аланс раб. времени на самостояте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занятия-  5 академ. часов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0:00Z</dcterms:created>
  <dc:creator>LORIC</dc:creator>
  <dc:description/>
  <cp:keywords/>
  <dc:language>en-US</dc:language>
  <cp:lastModifiedBy>Loric</cp:lastModifiedBy>
  <cp:lastPrinted>2005-04-20T12:35:00Z</cp:lastPrinted>
  <dcterms:modified xsi:type="dcterms:W3CDTF">2008-06-18T09:00:00Z</dcterms:modified>
  <cp:revision>2</cp:revision>
  <dc:subject/>
  <dc:title>        П Л А Н  З А Н Я Т И Й  Д И С П Е Т Ч Е Р О В</dc:title>
</cp:coreProperties>
</file>