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oooo     ooo ooooooooo.   ooooooo  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888'     `8' `888   `Y88.  `8888    d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   .d88'    Y888..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ooo88P'      `888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88       8   888            .8PY8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88.    .8'   888           d8'  `88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YbodP'    o888o        o888o  o88888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-1999 Markus Oberhumer &amp;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cdata.tvnet.hu/~ml/up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wildsau.idv.uni-linz.ac.at/mfx/up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..      ,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]|_  __-+-._. _. _.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[_)_)  | [  (_](_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executable formats. It achieves an excell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and offers *very* fast decompression. Your executables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mory overhead or othe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Using UPX in non-OpenSource applications without prope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* __ _.| _.*._ _  _ .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/|_) (_.|(_]|[ | )(/,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-test release, so DO NOT USE THIS VERS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Only compress backups of your executables.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ashes and other nasty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compatible with any previous or future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at, we think that UPX is quite stable. Indee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ressed lots of files without any problem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has undergone several months of beta t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ally it's now more than 9 months since our first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.    ,         .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_ -+-._. _  _|. . _.-+-* _ ._</w:t>
      </w:r>
    </w:p>
    <w:p>
      <w:pPr>
        <w:pStyle w:val="PreformattedText"/>
        <w:bidi w:val="0"/>
        <w:spacing w:before="0" w:after="0"/>
        <w:jc w:val="left"/>
        <w:rPr/>
      </w:pPr>
      <w:r>
        <w:rPr/>
        <w:t>_|_[ ) | [  (_)(_](_|(_. | |(_)[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y fast decompression: about 10 MB/sec on a P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memory overhead for your compress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table: UPX is written in portable endian-neutral C++ (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s compiled with djgpp, but we are indeed partly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nder Linux + dos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able: because of the class layout it's very easy to su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: UPX can be distributed and used freely. And possibly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the final version under the GNU General Public License (GPL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understand now why we call UPX the "ultimate"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` _ ._ _ ._ _  _.._  _|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.(_)[ | )[ | )(_][ )(_]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ain commands are compress, decompress, test and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the compression leve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offers nine different compression levels from `-1' to `-9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pression level is `-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4, 5 and 6 achieve a good time/ratio pre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ression level `-9' can be quite slow for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you definitely should use it when releasing a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. (E.g. it took about 15 minutes to compress th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B MAME 0.34 with `-9' on my P133, but the resulting execu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~40 kB smaller than when using `-7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...to be written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.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._ -+-* _ .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[_) | |(_)[ )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|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q'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q -q' (or `-qq'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...to be written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 \./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(/,/'\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ndles overlays like other exepackers do: it sim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after the compressed image. This works with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n't work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like some commandline utilities that ship with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3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trip-overlay     Strip any overlay from the program instead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. Be warned, this will usuall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crash or otherwise unus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. _ .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(_.(_)[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like some commandline utilities that ship with 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_  __ /   __  .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(_)_) /   _) \_|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_|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ompress plain sys files, sys/exe (two i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.             _,   /       ._._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|  * _ ._ ._ '_)  /   _. _ |,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  |(_][_)[_)/_. /   (_.(_)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._|._||  |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UPX *instead* of strip - stri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 habit of replacing your stub with it's own (ol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PX corrects a bug/feature in strip v2.8 and higher: it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KByte alig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ubify your COFF files. Use the option `--coff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behaviou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M format (a rather exotic shared library extension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bug information and trailing garbage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.text section size is 16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ff              Produce COFF output instead of EXE. By defaul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UPX is the successor of the DJP executab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      ,              /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    , _.-+- _. _ ._ _  /  |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\/\/ (_] | (_.(_)[ | )/   |(/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has been successfully tested with the following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4G, DOS4GW, PMODE/W, DOS32a, Caus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DOS/X extender isn'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your compressed executables with DOS4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X compresses *much* better than PMWLITE. 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 format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de object size is 16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le                Produce an unbound LE output instead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       _,  _,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    ,*._ '_) '_)  /  .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\/\/ |[ )._) /_. /   [_)(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 support in UPX is new and experimental, so there ar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bugs in it. Also, uncompression is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 is the best among other PE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.C.T. at http://act.by.net/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ot in any PE section will be silently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mpress-exports  Compress the export section. This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ll programs. UPX never com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ort section of a DLL 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mpress-icons  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orce-compress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areful, your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ght not work if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,       _,  _,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._.-+-._ _ '_) '_)  /  .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[   | [ | )._) /_. /   [_)(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,       ,   /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-+-._ _ -+- /   _. _| _.._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 | [ | ) | /   (_](_](_][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used by the TMT Pascal compiler (http://www.tmt.com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no Pascal programmers ;-), this format is fair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it, and repor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.    ,         ._            ,          /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 | _ -+- _  __  |, _ ._.   _.-+- _.._.* /  -+-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|(_) | (/,_)   | (_)[    (_] | (_][  |/    | (_)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cutable format used by the Atari ST, a 68000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which was popular in the late '80s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ormat is only because of nostalgic feelings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nd serves no practical purpos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y feedback - postive or negative - on the function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highly welcome because the whole stuff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using the STonX emulator without access to real hardwar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d programs will be byte-identical to the original after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bug information and trailing garbage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trip-overlay     Strip any overlay from the program. By defaul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uses to pack executables that seem to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ed after the relocation table. As over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widely used on the Atari this could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bug information, and so there's a good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ressed progra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py-overlay      Try this option if programs after --strip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..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_  _.._ ;_/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[ )(_][ )| \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. Sandmann &lt;sandmann@clio.rice.edu&gt; for the ide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less decompressor in djgpp2/c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gen Ibsen &lt;jibz@hotmail.com&gt; for the address optimization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dor Eduardo Tropea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Roth &lt;RalphRoth@gmx.net&gt; for reporting severa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undoo &lt;Lukundoo@softhome.net&gt;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E project (http://www.winehq.com/) for lots of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ir PE load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 &lt;dj@delorie.com&gt;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s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                 .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` _ ._   .._.* _ |_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.(_)[_)\_|[  |(_][ 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|��._|����._|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9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-1999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freely, and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X License 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UPX License Agree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nd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&amp; Lasz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 F.X.J. Oberhumer                  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us.oberhumer@jk.uni-linz.ac.at        ml1050@cdata.tvnet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